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ab/>
        <w:t>Spolupracoval/li:</w:t>
        <w:tab/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ředmět: </w:t>
        <w:tab/>
        <w:t>Rodinná výcho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éma: </w:t>
        <w:tab/>
        <w:tab/>
        <w:t>Testování kosmetiky na zvířate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634865" cy="7456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745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" w:ascii="Arial" w:hAnsi="Arial"/>
        <w:bCs/>
        <w:sz w:val="16"/>
      </w:rPr>
      <w:t xml:space="preserve">Podpora environmentálního vzdělávání,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46" r="-63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2:00Z</dcterms:created>
  <dc:creator>Jarek</dc:creator>
  <dc:description/>
  <cp:keywords/>
  <dc:language>en-US</dc:language>
  <cp:lastModifiedBy>holanek</cp:lastModifiedBy>
  <dcterms:modified xsi:type="dcterms:W3CDTF">2010-01-14T07:29:00Z</dcterms:modified>
  <cp:revision>10</cp:revision>
  <dc:subject/>
  <dc:title/>
</cp:coreProperties>
</file>