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ředmět (oblast):</w:t>
        <w:tab/>
        <w:tab/>
        <w:t>Náš svět, Přírodověd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éma:</w:t>
        <w:tab/>
        <w:tab/>
        <w:tab/>
        <w:tab/>
        <w:t>Přírodní společenstva - NS Svatá ho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ůřezové téma:</w:t>
        <w:tab/>
        <w:tab/>
        <w:t>EV Ekosystémy</w:t>
        <w:tab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/>
        </w:rPr>
      </w:pPr>
      <w:r>
        <w:rPr>
          <w:b/>
          <w:caps/>
        </w:rPr>
        <w:t>Náměty k činnostem při exkurz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Naučná stezka Svatá hora - u Heřmanova- hájenka Rohy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 zastavení u naučných tabul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élka trvání  trasy včetně aktivit: 3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ezipředmětové vztahy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lnweb"/>
        <w:spacing w:before="280" w:after="0"/>
        <w:rPr/>
      </w:pPr>
      <w:r>
        <w:rPr>
          <w:b/>
        </w:rPr>
        <w:t>Hry, úkoly, aktivity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Poznej strom</w:t>
      </w:r>
      <w:r>
        <w:rPr/>
        <w:t xml:space="preserve">: děti si udělají dvojice, první žák má zavázané oči, druhý žák ho zavede ke stromu. Nechá ho, aby si strom ohmatal a poté ho zavede pryč, rozváže šátek a první žák hledá svůj str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Poznej přírodninu</w:t>
      </w:r>
      <w:r>
        <w:rPr/>
        <w:t xml:space="preserve">: v sáčku jsou různé přírodniny (kamínky, šišky, pírka, listy…), děti si se zavázanýma očima vybírají a hmatem poznávají, co to je. Obměna: děti si něco vyberou, ohmatají a vrátí zpět a zapíšou svou přírodninu. Poté vše vysypeme a děti ukáží na svou přírodni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Na co myslím?</w:t>
      </w:r>
      <w:r>
        <w:rPr/>
        <w:t xml:space="preserve"> Vyberu si nějakou přírodninu, která je kolem (např. strom). Ostatní vhodnými otázkami zjišťují, o kterou přírodninu jde. Kdo uhodne, vystřídá a vymýšlí dalš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Pantomima</w:t>
      </w:r>
      <w:r>
        <w:rPr/>
        <w:t>: děti bez mluvení představují rostliny, živočichy, přírodní společenstva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 xml:space="preserve"> Frotáž</w:t>
      </w:r>
      <w:r>
        <w:rPr/>
        <w:t xml:space="preserve">: list papíru přiložíme na kůru stromu a rudkou nebo úhlem překreslím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Práce skupin</w:t>
      </w:r>
      <w:r>
        <w:rPr/>
        <w:t>: učitel má zásobu obrázků…</w:t>
      </w:r>
      <w:r>
        <w:rPr>
          <w:b/>
        </w:rPr>
        <w:t>1.</w:t>
      </w:r>
      <w:r>
        <w:rPr/>
        <w:t xml:space="preserve"> rozvěsí obrázky na stromy a dává úkoly: najdi jehličnatý strom, který na zimu opadává, jedovatou houbu… žáci pracují ve skupinách, vždy jeden z každé skupiny. Kdo najde první má bod.  </w:t>
      </w:r>
      <w:r>
        <w:rPr>
          <w:b/>
        </w:rPr>
        <w:t>2.</w:t>
      </w:r>
      <w:r>
        <w:rPr/>
        <w:t xml:space="preserve"> Každá skupina představuje jedno přírodní společenstvo (les, louka, pole, voda…), učitel rozmístí obrázky po lese a skupina vybírá  ty, které  patří do jejich společen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</w:rPr>
        <w:t>Slovní  úlohy</w:t>
      </w:r>
      <w:r>
        <w:rPr/>
        <w:t xml:space="preserve"> – během dopoledne zařazuje učitel slovní úlohy s lesní tematikou, úkoly z geometrie na výpočet obvodu a obsahu, geometrické tvary a těle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Hádanky</w:t>
      </w:r>
      <w:r>
        <w:rPr/>
        <w:t>: hádanky jsou napsané na lístcích, žáci je vybírají z krabice.</w:t>
      </w:r>
    </w:p>
    <w:p>
      <w:pPr>
        <w:pStyle w:val="Normal"/>
        <w:jc w:val="both"/>
        <w:rPr/>
      </w:pPr>
      <w:r>
        <w:rPr/>
        <w:t xml:space="preserve">Má to klobouček, jednu nožičku, pěkně si sedí v mechu v lesíčku. (hříbek) at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b/>
        </w:rPr>
        <w:t>Klíč k určování rostlin</w:t>
      </w:r>
      <w:r>
        <w:rPr/>
        <w:t xml:space="preserve"> „Co to tu kvete“ – žáci ve skupinách určují rostliny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řipravil: Mgr. Šárka Topinková  6. 20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žité zdroje:  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4"/>
        <w:szCs w:val="14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32"/>
        <w:szCs w:val="32"/>
      </w:rPr>
      <w:t>Metodický list</w:t>
    </w:r>
    <w:r>
      <w:rPr>
        <w:rFonts w:cs="Arial" w:ascii="Arial" w:hAnsi="Arial"/>
      </w:rPr>
      <w:t xml:space="preserve"> – začlenění EVVO do předmětů</w:t>
      <w:tab/>
      <w:t>ZŠ Velká Bíteš</w:t>
    </w:r>
    <w:r>
      <w:rPr>
        <w:rFonts w:cs="Arial" w:ascii="Arial" w:hAnsi="Arial"/>
      </w:rPr>
      <w:drawing>
        <wp:inline distT="0" distB="0" distL="0" distR="0">
          <wp:extent cx="558165" cy="2432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ivaldi" w:hAnsi="Vivaldi" w:cs="Vivald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ivaldi" w:hAnsi="Vivaldi" w:cs="Vivald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04:00Z</dcterms:created>
  <dc:creator>Jarek</dc:creator>
  <dc:description/>
  <cp:keywords/>
  <dc:language>en-US</dc:language>
  <cp:lastModifiedBy>holanek</cp:lastModifiedBy>
  <dcterms:modified xsi:type="dcterms:W3CDTF">2009-12-03T09:26:00Z</dcterms:modified>
  <cp:revision>17</cp:revision>
  <dc:subject/>
  <dc:title/>
</cp:coreProperties>
</file>