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Pracoval:</w:t>
        <w:tab/>
        <w:tab/>
        <w:tab/>
        <w:tab/>
        <w:t>Spolupracoval/li:</w:t>
        <w:tab/>
        <w:tab/>
        <w:tab/>
        <w:tab/>
        <w:t>Datum: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76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ředmět: </w:t>
        <w:tab/>
        <w:t>ZEMĚPI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éma: </w:t>
        <w:tab/>
        <w:tab/>
        <w:t>PRACOVNÍ LIST  - EXKURZ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Zadání:           Vypracujte pracovní list podle zadání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ZEMĚPISNÉ SROVNÁNÍ OBLASTI SLAVKOVA A VELKÉ BÍTEŠ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. Na základě exkurze v oblasti slavkovského bojiště srovnejte krajinu s okolím Velké Bíteš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. Zakreslete do slepé mapy ČR místa, která jsme navštívili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014345" cy="189547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er"/>
        <w:tabs>
          <w:tab w:val="clear" w:pos="4536"/>
          <w:tab w:val="clear" w:pos="9072"/>
        </w:tabs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3. Jak se na se nazývá potok, protékající Velkou Bíteší?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4. Které zemědělské plodiny rostou v okolí Slavkova a které v okolí Velké Bíteše?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5. Součástí, které vrchoviny je Velká Bíteš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6. Slavkov u Brna se nachází v Litenčické pahorkatině, napiš jeho nejvyšší vrchol?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7. V jaké nadmořské výšce je Pracký  kopec?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5"/>
          <w:szCs w:val="15"/>
        </w:rPr>
      </w:pPr>
      <w:r>
        <w:rPr/>
        <w:t xml:space="preserve"> </w:t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1338580" cy="1009015"/>
            <wp:effectExtent l="0" t="0" r="0" b="0"/>
            <wp:docPr id="3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8. Která řeka odvádí veškerou vodu z oblasti slavkovského bojiště, zakresli do mapy tuto řeku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3774440" cy="22021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9.  Která hlavní silnice spojuje Velkou Bíteš a Slavkov u Brn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4185920" cy="24441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92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0. Služby slouží obyvatelstvu a lidé je využívají, rozhlédni se po městě a napiš, který druh služeb nenajdeš ve Velké Bíteši a existují ve Slavkově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91" w:right="1191" w:gutter="0" w:header="709" w:top="1191" w:footer="465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60579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76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18"/>
      </w:rPr>
      <w:t>Vzniklo v rámci projektu Příroda kolem nás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>
        <w:rFonts w:ascii="Arial" w:hAnsi="Arial" w:cs="Arial"/>
        <w:bCs/>
        <w:sz w:val="16"/>
      </w:rPr>
    </w:pPr>
    <w:r>
      <w:rPr>
        <w:rFonts w:eastAsia="Arial" w:cs="Arial" w:ascii="Arial" w:hAnsi="Arial"/>
        <w:bCs/>
        <w:sz w:val="16"/>
      </w:rPr>
      <w:t xml:space="preserve"> </w:t>
    </w:r>
    <w:r>
      <w:rPr>
        <w:rFonts w:cs="Arial" w:ascii="Arial" w:hAnsi="Arial"/>
        <w:bCs/>
        <w:sz w:val="16"/>
      </w:rPr>
      <w:t xml:space="preserve">podpořeného Ministerstvem školství, mládeže a tělovýchovy v rámci rozvojového programu 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/>
    </w:pPr>
    <w:r>
      <w:rPr>
        <w:rFonts w:cs="Arial" w:ascii="Arial" w:hAnsi="Arial"/>
        <w:bCs/>
        <w:sz w:val="16"/>
      </w:rPr>
      <w:t xml:space="preserve">Podpora environmentálního vzdělávání, výchovy a osvěty (EVVO) </w:t>
    </w:r>
  </w:p>
  <w:p>
    <w:pPr>
      <w:pStyle w:val="Footer"/>
      <w:jc w:val="center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>ve školách v roce 2009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06070</wp:posOffset>
              </wp:positionV>
              <wp:extent cx="60579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4.1pt" to="476.95pt,24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Cs/>
        <w:sz w:val="40"/>
        <w:szCs w:val="40"/>
        <w:lang w:val="en-US" w:eastAsia="en-US"/>
      </w:rPr>
      <w:t>Pracovní list</w:t>
    </w:r>
    <w:r>
      <w:rPr>
        <w:rFonts w:cs="Arial" w:ascii="Arial" w:hAnsi="Arial"/>
        <w:sz w:val="20"/>
        <w:lang w:val="en-US" w:eastAsia="en-US"/>
      </w:rPr>
      <w:tab/>
      <w:tab/>
    </w:r>
    <w:r>
      <w:rPr>
        <w:rFonts w:cs="Arial" w:ascii="Arial" w:hAnsi="Arial"/>
      </w:rPr>
      <w:drawing>
        <wp:inline distT="0" distB="0" distL="0" distR="0">
          <wp:extent cx="567055" cy="25082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6" r="-2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67055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emepis.com/tisk/images/slmapy/kraje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.foto.mapy.cz/big/4ab6860fc334de0e32f30000.jpg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0:31:00Z</dcterms:created>
  <dc:creator>Jarek</dc:creator>
  <dc:description/>
  <cp:keywords/>
  <dc:language>en-US</dc:language>
  <cp:lastModifiedBy>cendelinova</cp:lastModifiedBy>
  <dcterms:modified xsi:type="dcterms:W3CDTF">2009-11-02T10:31:00Z</dcterms:modified>
  <cp:revision>2</cp:revision>
  <dc:subject/>
  <dc:title>Pracoval:</dc:title>
</cp:coreProperties>
</file>