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Předmět (oblast):</w:t>
        <w:tab/>
        <w:tab/>
      </w:r>
      <w:r>
        <w:rPr>
          <w:b/>
        </w:rPr>
        <w:t>Český jazyk – jazyková výchova, komunikační a slohová výcho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</w:r>
      <w:r>
        <w:rPr>
          <w:b/>
          <w:u w:val="single"/>
        </w:rPr>
        <w:t>Obohacování slovní záso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pis začlenění  do předmětu: - tematiku EVVO lze začlenit i do předmětu český jazyk. Využila jsem témat jazykové výchovy  a některé úkoly jsem zaměřila i na komunikační a slohovou výchovu.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otivací v úvodu hodiny je sice diktát – Význam přírody, který ale svým textem napomáhá uvědomit si význam přírody, protože ve městech není čisté životní prostředí, je zde hluk, prašnost, dokonce i přelidněnost. Zamýšlí se také nad tím, je málo lidí, kteří dovedou objevit vůni lesa, kteří se zaposlouchali do zpěvu ptáků, pozorovali žabáky na březích třpytících se vod apo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ehled úkolů uvedených v pracovním listě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Jazyková výchova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ráce s některými slovy diktátu, která mají být rozdělena do skupin podle způsobu vzniku (odvozování, skládání, přejímání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vzpomenout si na sousloví a na zkratky, které označují pojmy týkající se přírody, např. </w:t>
      </w:r>
      <w:r>
        <w:rPr>
          <w:i/>
        </w:rPr>
        <w:t>babí léto, babočka admirál…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i/>
          <w:i/>
        </w:rPr>
      </w:pPr>
      <w:r>
        <w:rPr>
          <w:i/>
        </w:rPr>
        <w:t>KRNAP (Krkonošský národní park), MŽP ČR (Ministerstvo životního prostředí České republiky)…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práce se synonymy a hledání významu cizích slov, např. </w:t>
      </w:r>
      <w:r>
        <w:rPr>
          <w:i/>
        </w:rPr>
        <w:t xml:space="preserve">enviromentální </w:t>
      </w:r>
      <w:r>
        <w:rPr/>
        <w:t>a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etoda kritického myšlení – pětilístek na téma obohacování slovní zásoby (využití znalostí slovních druhů - podstatných jmen, přídavných jmen, sloves, vytvoření věty o 4 slovech, vyhledání synonymního výrazu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hra se slovy – práce se slabikami – vytvoření slabikového řetězu slov, např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>
          <w:i/>
        </w:rPr>
        <w:t>se-no/no-ra/ra-sa/………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munikační a slohová výchov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íčení – uvádění personifikací a přirovnání např. ke slovu </w:t>
      </w:r>
      <w:r>
        <w:rPr>
          <w:i/>
        </w:rPr>
        <w:t>voda</w:t>
      </w:r>
      <w:r>
        <w:rPr/>
        <w:t xml:space="preserve"> – </w:t>
      </w:r>
      <w:r>
        <w:rPr>
          <w:i/>
        </w:rPr>
        <w:t>utíká, šeptá, je tichý jako voda………</w:t>
      </w:r>
    </w:p>
    <w:p>
      <w:pPr>
        <w:pStyle w:val="Header"/>
        <w:tabs>
          <w:tab w:val="clear" w:pos="4536"/>
          <w:tab w:val="clear" w:pos="9072"/>
        </w:tabs>
        <w:ind w:left="37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Renata Pohanková, 17. 11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  <w:hyperlink r:id="rId2">
        <w:r>
          <w:rPr>
            <w:rStyle w:val="InternetLink"/>
          </w:rPr>
          <w:t>www.rvp.cz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>Recepty na zajímavé hodiny ČJ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>Slovník spisovné češtiny, Slovník cizích slov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etodický list – začlenění EVVO do předmětů</w:t>
      <w:tab/>
      <w:t>ZŠ Velká Bíte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p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Renata Pohankova</cp:lastModifiedBy>
  <dcterms:modified xsi:type="dcterms:W3CDTF">2009-11-22T08:15:00Z</dcterms:modified>
  <cp:revision>11</cp:revision>
  <dc:subject/>
  <dc:title/>
</cp:coreProperties>
</file>