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  <w:t>Zeměpis 7. ročník</w:t>
        <w:tab/>
        <w:tab/>
        <w:t xml:space="preserve">Téma: </w:t>
        <w:tab/>
        <w:t xml:space="preserve">PŘÍRODNÍ KRAJIN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</w:t>
        <w:tab/>
        <w:t>Vypracujte s pomocí spolužáka a atlasu pracovn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zložení přírodní krajiny na Zem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/>
        <w:t>ZAKRESLI  PŘÍRODNÍ KRAJINU ČÍSLY  DO SLEPÉ MAPY</w:t>
      </w:r>
    </w:p>
    <w:p>
      <w:pPr>
        <w:pStyle w:val="Normal"/>
        <w:rPr/>
      </w:pPr>
      <w:r>
        <w:rPr/>
        <w:drawing>
          <wp:inline distT="0" distB="0" distL="0" distR="0">
            <wp:extent cx="4119880" cy="2270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iš oblasti, kde se nachází přírodní krajina :  1 …………………, 2……………………,</w:t>
      </w:r>
    </w:p>
    <w:p>
      <w:pPr>
        <w:pStyle w:val="Normal"/>
        <w:rPr/>
      </w:pPr>
      <w:r>
        <w:rPr/>
        <w:t>3 …………………………., další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harakterizuj přírodní krajinu: podle podnebí ……………………….., podle rostlin ……………………………., podle živočichů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p nebo nakresli živočichy, typické pro danou přírodní kraj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lep nebo nakresli rostliny typické pro danou přírodní kraj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yhledej, jak člověk v současnosti využívá krajinu.  Informace doplň kresbou nebo obr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piš svůj názor na využívání přírodní krajiny, napiš  jestli je to dobře nebo špatně a svůj názor zdůvo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Vymysli křížovku, osmisměrku, kde použiješ informace o dané přírodní kraji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kus se vyhledat některé názvy živočichů v tajném písmu</w:t>
      </w:r>
    </w:p>
    <w:p>
      <w:pPr>
        <w:pStyle w:val="Normal"/>
        <w:rPr/>
      </w:pPr>
      <w:r>
        <w:rPr/>
        <w:drawing>
          <wp:inline distT="0" distB="0" distL="0" distR="0">
            <wp:extent cx="5262245" cy="960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 xml:space="preserve">Děkuji  za dobře vykonanou práci </w:t>
      </w:r>
      <w:r>
        <w:rPr>
          <w:rFonts w:eastAsia="Wingdings" w:cs="Wingdings" w:ascii="Wingdings" w:hAnsi="Wingdings"/>
        </w:rPr>
        <w:t></w:t>
      </w:r>
    </w:p>
    <w:sectPr>
      <w:headerReference w:type="default" r:id="rId4"/>
      <w:footerReference w:type="default" r:id="rId5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35:00Z</dcterms:created>
  <dc:creator>Jarek</dc:creator>
  <dc:description/>
  <cp:keywords/>
  <dc:language>en-US</dc:language>
  <cp:lastModifiedBy>holanek</cp:lastModifiedBy>
  <dcterms:modified xsi:type="dcterms:W3CDTF">2009-12-03T08:29:00Z</dcterms:modified>
  <cp:revision>5</cp:revision>
  <dc:subject/>
  <dc:title>Pracoval:</dc:title>
</cp:coreProperties>
</file>