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racoval:</w:t>
        <w:tab/>
        <w:tab/>
        <w:tab/>
        <w:tab/>
        <w:t>Spolupracoval/li:</w:t>
        <w:tab/>
        <w:tab/>
        <w:tab/>
        <w:tab/>
        <w:t>Datum: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7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ředmět: </w:t>
        <w:tab/>
        <w:t>Praktické činnosti 6. ročník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 xml:space="preserve">Téma: </w:t>
        <w:tab/>
        <w:tab/>
      </w:r>
      <w:r>
        <w:rPr>
          <w:b/>
        </w:rPr>
        <w:t>Půda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úkol:Urči pH půdního vzorku</w:t>
      </w:r>
    </w:p>
    <w:p>
      <w:pPr>
        <w:pStyle w:val="Normal"/>
        <w:rPr/>
      </w:pPr>
      <w:r>
        <w:rPr/>
        <w:t xml:space="preserve">Postup: 3 lžičky vyschlé půdy smícháme se 100ml vody a necháme usadit. Do roztoku ponoříme </w:t>
      </w:r>
    </w:p>
    <w:p>
      <w:pPr>
        <w:pStyle w:val="Normal"/>
        <w:rPr/>
      </w:pPr>
      <w:r>
        <w:rPr/>
        <w:t xml:space="preserve">             </w:t>
      </w:r>
      <w:r>
        <w:rPr/>
        <w:t>pH papírek a podle stupnice zapíšeme pH hodno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ůda kyselá-do 7</w:t>
      </w:r>
    </w:p>
    <w:p>
      <w:pPr>
        <w:pStyle w:val="Normal"/>
        <w:rPr/>
      </w:pPr>
      <w:r>
        <w:rPr/>
        <w:t>půda neutrální-7</w:t>
      </w:r>
    </w:p>
    <w:p>
      <w:pPr>
        <w:pStyle w:val="Normal"/>
        <w:rPr/>
      </w:pPr>
      <w:r>
        <w:rPr/>
        <w:t>půda zásaditá-nad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úkol: Určování půdního druhu hmatem</w:t>
      </w:r>
    </w:p>
    <w:p>
      <w:pPr>
        <w:pStyle w:val="Normal"/>
        <w:rPr/>
      </w:pPr>
      <w:r>
        <w:rPr/>
        <w:t>Vzorky půdy mírně navlhči střičkou a zkus tvarovat, sleduj zrnitost, mazlavost a podle informací z tabulky zkus určit půdní druh.</w:t>
      </w:r>
    </w:p>
    <w:p>
      <w:pPr>
        <w:pStyle w:val="Normal"/>
        <w:rPr/>
      </w:pPr>
      <w:r>
        <w:rPr/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20"/>
        <w:gridCol w:w="317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ůdní druh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jištění hmatem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azání ruko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čit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ětší zrna, nelze tvarovat kuličk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anechává stop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init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mně zrnitá půda, lze vytvarovat z kuličky váleček, při stáčení se rozpadá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echává stop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ílovit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lavá, dobře tvarovatelná, váleček lze stočit do kroužk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echává souvislou stop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úkol: Porovnání propustnosti vody různými půdními druhy</w:t>
      </w:r>
    </w:p>
    <w:p>
      <w:pPr>
        <w:pStyle w:val="Normal"/>
        <w:jc w:val="both"/>
        <w:rPr/>
      </w:pPr>
      <w:r>
        <w:rPr>
          <w:i/>
        </w:rPr>
        <w:t>Postup</w:t>
      </w:r>
      <w:r>
        <w:rPr/>
        <w:t>: Vytvoříme jednoduchou aparaturu z PET lahve-horní část lahve ustřihneme, uděláme do víčka dírku, otočíme a zasadíme do spodní části láhve. Do otočených horních částí láhví nasypeme vzorky půdy asi 5 cm od hrdla láhve a stlačíme. Nasadíme do spodní části láhve a do každé přilijeme stejné množství vody-asi 100 ml.</w:t>
      </w:r>
    </w:p>
    <w:p>
      <w:pPr>
        <w:pStyle w:val="Normal"/>
        <w:rPr/>
      </w:pPr>
      <w:r>
        <w:rPr/>
        <w:t xml:space="preserve">Srovnáme rychlost průtoku v závislosti na půdním druh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úkol:  Důkaz přítomnosti vápence v půdě  </w:t>
      </w:r>
    </w:p>
    <w:p>
      <w:pPr>
        <w:pStyle w:val="Normal"/>
        <w:rPr/>
      </w:pPr>
      <w:r>
        <w:rPr/>
        <w:t>Postup: Do petriho misky dáme dvě lžičky vyschlé zeminy, přikápneme kapátkem 10 kapek 10% kyseliny HCL, sledujeme ,zda dochází k šumění.</w:t>
      </w:r>
    </w:p>
    <w:p>
      <w:pPr>
        <w:pStyle w:val="Normal"/>
        <w:rPr/>
      </w:pPr>
      <w:r>
        <w:rPr/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4"/>
        <w:gridCol w:w="3175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rování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ožství vápenc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ůda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zkypí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 1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vápence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abě vzkypí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nízkým obsahem vápence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tce silněji vzkypí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ahuje vápenec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ze vzkypí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 5%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vysokým obsahem vápen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 xml:space="preserve">Podpora environmentálního vzdělávání,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sz w:val="40"/>
        <w:szCs w:val="40"/>
        <w:lang w:val="en-US" w:eastAsia="en-US"/>
      </w:rPr>
      <w:t>Pracovní list</w:t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</w:rPr>
      <w:drawing>
        <wp:inline distT="0" distB="0" distL="0" distR="0">
          <wp:extent cx="567055" cy="250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47:00Z</dcterms:created>
  <dc:creator>Jarek</dc:creator>
  <dc:description/>
  <cp:keywords/>
  <dc:language>en-US</dc:language>
  <cp:lastModifiedBy>holanek</cp:lastModifiedBy>
  <dcterms:modified xsi:type="dcterms:W3CDTF">2010-01-12T08:07:00Z</dcterms:modified>
  <cp:revision>6</cp:revision>
  <dc:subject/>
  <dc:title>Pracoval:</dc:title>
</cp:coreProperties>
</file>