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Pracoval:</w:t>
        <w:tab/>
        <w:tab/>
        <w:tab/>
        <w:t>Spolupracoval/li:</w:t>
        <w:tab/>
        <w:tab/>
        <w:t>Třída:</w:t>
        <w:tab/>
        <w:tab/>
        <w:tab/>
        <w:t>Datum: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2pt" to="503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exkurze NPR Mohelenská hadcová step</w:t>
        <w:tab/>
      </w:r>
    </w:p>
    <w:p>
      <w:pPr>
        <w:pStyle w:val="Normal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ohelno dostalo svůj název  podle ................................. . Leží v nadmořské výšce ...... m n m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Jak daleko je do Náměště nad Oslavou? ..........Ve kterém z krajů ČR se právě nacházíte? ................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V Mohelně našli archeologové stopy pravěkého osídlení a nástroje z pazourku. Ve kterém období pravěku se pohřbívalo pod mohyly:  A. doba  kamenná</w:t>
        <w:tab/>
        <w:t xml:space="preserve">    B. doba bronzová</w:t>
        <w:tab/>
        <w:t xml:space="preserve">    C. doba železná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Z informačních tabulí a pozorování zapište druhy organismů typické pro dané biotopy - stanoviště a jejich charakteristické znaky. U pozorovaných druhů udělejte tečku.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880"/>
        <w:gridCol w:w="21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kalní step,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kalní hra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stviny a agrocenóz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sy - hadcová doubrava, akátiny, lesy na granuli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kolí řeky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štěrka zelená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až 50 cm dlouhá, sameček modré hrd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Jaký statut ochrany má Mohelenská hadcová step? (viz . tabulky s označením) ............................................................................................................................................................. 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Řeka tekoucí pod stepí se nazývá ......................., vytváří meandr s ostrožnou nazývanou .................... 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Zakresli tvar meandr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tep je (podtrhni pravdivá tvrzení) lesnatá, travnatá krajina s teplým, chladným, suchým, vlhkým podnebím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anismy jsou  ...................................................................................................................................... 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dloží stepi tvoří hornina .................. V širším okolí lze na polích se štěrky najít vzácný zelený minerál ......................... 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Kterou až 40 cm dlouhou ještěrku zde můžeme vidět? ....................................................................... 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Která vzácná kapradina se vyskytuje v ČR pouze na Mohelenské hadcové stepi? ............................ 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Popište způsob péče o rezervaci ........................................................................................................... 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Vypište druhy typické svými zvukovými projevy jež jste slyšeli 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Určete organismy na obrázcích:</w:t>
      </w:r>
    </w:p>
    <w:p>
      <w:pPr>
        <w:pStyle w:val="Normal"/>
        <w:spacing w:lineRule="auto" w:line="480"/>
        <w:rPr/>
      </w:pPr>
      <w:r>
        <w:rPr/>
        <w:t xml:space="preserve">a) </w:t>
      </w:r>
      <w:r>
        <w:rPr/>
        <w:drawing>
          <wp:inline distT="0" distB="0" distL="0" distR="0">
            <wp:extent cx="1072515" cy="18249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8" r="-3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82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  <w:tab/>
        <w:t xml:space="preserve">b) </w:t>
      </w:r>
      <w:r>
        <w:rPr/>
        <w:drawing>
          <wp:inline distT="0" distB="0" distL="0" distR="0">
            <wp:extent cx="2377440" cy="16471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c) </w:t>
      </w:r>
      <w:r>
        <w:rPr/>
        <w:drawing>
          <wp:inline distT="0" distB="0" distL="0" distR="0">
            <wp:extent cx="1634490" cy="13512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  <w:t xml:space="preserve">d) </w:t>
      </w:r>
      <w:r>
        <w:rPr/>
        <w:drawing>
          <wp:inline distT="0" distB="0" distL="0" distR="0">
            <wp:extent cx="1011555" cy="20078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18" r="-3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e) </w:t>
      </w:r>
      <w:r>
        <w:rPr/>
        <w:drawing>
          <wp:inline distT="0" distB="0" distL="0" distR="0">
            <wp:extent cx="2654300" cy="19888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91" w:right="746" w:gutter="0" w:header="709" w:top="1191" w:footer="465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-26670</wp:posOffset>
              </wp:positionV>
              <wp:extent cx="60579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pt" to="476.95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18"/>
      </w:rPr>
      <w:t>Vzniklo v rámci projektu Příroda kolem nás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jc w:val="center"/>
      <w:rPr/>
    </w:pPr>
    <w:r>
      <w:rPr>
        <w:rFonts w:eastAsia="Arial" w:cs="Arial" w:ascii="Arial" w:hAnsi="Arial"/>
        <w:bCs/>
        <w:sz w:val="16"/>
      </w:rPr>
      <w:t xml:space="preserve"> </w:t>
    </w:r>
    <w:r>
      <w:rPr>
        <w:rFonts w:cs="Arial" w:ascii="Arial" w:hAnsi="Arial"/>
        <w:bCs/>
        <w:sz w:val="14"/>
        <w:szCs w:val="14"/>
      </w:rPr>
      <w:t xml:space="preserve">podpořeného Ministerstvem školství, mládeže a tělovýchovy v rámci rozvojového programu 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jc w:val="center"/>
      <w:rPr>
        <w:rFonts w:ascii="Arial" w:hAnsi="Arial" w:cs="Arial"/>
        <w:bCs/>
        <w:sz w:val="14"/>
        <w:szCs w:val="14"/>
      </w:rPr>
    </w:pPr>
    <w:r>
      <w:rPr>
        <w:rFonts w:cs="Arial" w:ascii="Arial" w:hAnsi="Arial"/>
        <w:bCs/>
        <w:sz w:val="14"/>
        <w:szCs w:val="14"/>
      </w:rPr>
      <w:t xml:space="preserve">Podpora environmentálního vzdělávání výchovy a osvěty (EVVO) </w:t>
    </w:r>
  </w:p>
  <w:p>
    <w:pPr>
      <w:pStyle w:val="Footer"/>
      <w:jc w:val="center"/>
      <w:rPr>
        <w:rFonts w:ascii="Arial" w:hAnsi="Arial" w:cs="Arial"/>
        <w:bCs/>
        <w:sz w:val="14"/>
        <w:szCs w:val="14"/>
      </w:rPr>
    </w:pPr>
    <w:r>
      <w:rPr>
        <w:rFonts w:cs="Arial" w:ascii="Arial" w:hAnsi="Arial"/>
        <w:bCs/>
        <w:sz w:val="14"/>
        <w:szCs w:val="14"/>
      </w:rPr>
      <w:t>ve školách v roce 2009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0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306070</wp:posOffset>
              </wp:positionV>
              <wp:extent cx="64008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4.1pt" to="503.95pt,24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Cs/>
        <w:sz w:val="40"/>
        <w:szCs w:val="40"/>
        <w:lang w:val="en-US" w:eastAsia="en-US"/>
      </w:rPr>
      <w:t>Pracovní list</w:t>
    </w:r>
    <w:r>
      <w:rPr>
        <w:rFonts w:cs="Arial" w:ascii="Arial" w:hAnsi="Arial"/>
        <w:sz w:val="20"/>
        <w:lang w:val="en-US" w:eastAsia="en-US"/>
      </w:rPr>
      <w:tab/>
      <w:tab/>
    </w:r>
    <w:r>
      <w:rPr>
        <w:rFonts w:cs="Arial" w:ascii="Arial" w:hAnsi="Arial"/>
      </w:rPr>
      <w:drawing>
        <wp:inline distT="0" distB="0" distL="0" distR="0">
          <wp:extent cx="567055" cy="250825"/>
          <wp:effectExtent l="0" t="0" r="0" b="0"/>
          <wp:docPr id="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146" r="-63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567055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2:12:00Z</dcterms:created>
  <dc:creator>Jarek</dc:creator>
  <dc:description/>
  <cp:keywords/>
  <dc:language>en-US</dc:language>
  <cp:lastModifiedBy>holanek</cp:lastModifiedBy>
  <dcterms:modified xsi:type="dcterms:W3CDTF">2010-01-14T07:27:00Z</dcterms:modified>
  <cp:revision>9</cp:revision>
  <dc:subject/>
  <dc:title/>
</cp:coreProperties>
</file>