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 xml:space="preserve">                                      Spolupracoval/li:               </w:t>
        <w:tab/>
        <w:tab/>
        <w:t xml:space="preserve">               Datum: 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Předmět: </w:t>
        <w:tab/>
      </w:r>
      <w:r>
        <w:rPr>
          <w:b/>
        </w:rPr>
        <w:t>Český jazyk – komunikační a slohová výchov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Téma: </w:t>
        <w:tab/>
        <w:tab/>
      </w:r>
      <w:r>
        <w:rPr>
          <w:b/>
          <w:u w:val="single"/>
        </w:rPr>
        <w:t>Výtah</w:t>
      </w:r>
      <w:r>
        <w:rPr>
          <w:b/>
        </w:rPr>
        <w:t xml:space="preserve"> – Živočichové Velké Bíteše a okolí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Zadání:</w:t>
        <w:tab/>
        <w:t>1. Rozdělte se do skupi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</w:t>
      </w:r>
      <w:r>
        <w:rPr/>
        <w:t>2. Vylosujte si téma vaší prá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</w:t>
      </w:r>
      <w:r>
        <w:rPr/>
        <w:t>3. Vyzvedněte si u učitele brožuru Živočichové V. Bíteše a okolí a papír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</w:t>
      </w:r>
      <w:r>
        <w:rPr/>
        <w:t>4. Ve stanoveném časovém limitu zpracujte výtah z textu vámi vylosovanéh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</w:t>
      </w:r>
      <w:r>
        <w:rPr/>
        <w:t xml:space="preserve">(hotový a pravopisně opravený text přepište na 2. stranu tohoto listu, uveďte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</w:t>
      </w:r>
      <w:r>
        <w:rPr/>
        <w:t>nadpis a slohový útvar – výtah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</w:t>
      </w:r>
      <w:r>
        <w:rPr/>
        <w:t>a) Les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</w:t>
      </w:r>
      <w:r>
        <w:rPr/>
        <w:t>b) Vody a jejich okol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</w:t>
      </w:r>
      <w:r>
        <w:rPr/>
        <w:t>c) Rybní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</w:t>
      </w:r>
      <w:r>
        <w:rPr/>
        <w:t>d) Lidská sídla, zahrady a par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</w:t>
      </w:r>
      <w:r>
        <w:rPr/>
        <w:t>e) Pole, louky a pastvi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</w:t>
      </w:r>
      <w:r>
        <w:rPr/>
        <w:t>5. Rozdělte si práci ve skupině, každý z vás bude mít jednu roli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</w:t>
      </w:r>
      <w:r>
        <w:rPr/>
        <w:t>a) zapisovatel = zapisuje navržený text výtah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</w:t>
      </w:r>
      <w:r>
        <w:rPr/>
        <w:t>b) časoměřič = kontroluje čas, který máte pro práci stanovený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</w:t>
      </w:r>
      <w:r>
        <w:rPr/>
        <w:t>c) ilustrátor (malíř) = nakreslí ilustraci k textu, popř. vyhledá, nalepí obráz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</w:t>
      </w:r>
      <w:r>
        <w:rPr/>
        <w:t>d) kontrolor = průběžně kontroluje plnění zadaných úkolů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</w:t>
      </w:r>
      <w:r>
        <w:rPr/>
        <w:t>e) člen = pomáhá všem spolupracovníkům ve skupině, především se podíl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  </w:t>
      </w:r>
      <w:r>
        <w:rPr/>
        <w:t>na zpracování výtah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</w:t>
      </w:r>
      <w:r>
        <w:rPr/>
        <w:t>6. Prezentujte zpracovaný výtah svým spolužáků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17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pt" to="476.9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t>ZŠ Velká Bíteš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2:00Z</dcterms:created>
  <dc:creator>Jarek</dc:creator>
  <dc:description/>
  <cp:keywords/>
  <dc:language>en-US</dc:language>
  <cp:lastModifiedBy>Renata Pohankova</cp:lastModifiedBy>
  <dcterms:modified xsi:type="dcterms:W3CDTF">2009-11-21T09:24:00Z</dcterms:modified>
  <cp:revision>9</cp:revision>
  <dc:subject/>
  <dc:title/>
</cp:coreProperties>
</file>