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Přírodopis, Přírodověd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Téma:</w:t>
        <w:tab/>
        <w:tab/>
        <w:tab/>
        <w:tab/>
      </w:r>
      <w:r>
        <w:rPr>
          <w:b/>
        </w:rPr>
        <w:t>Určování rostlin podle klíč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Popis začlenění  do předmětu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 přírodovědě (Náš svět) a v přírodopise je jedním ze školních výstupů práce s jednoduchými určovacími klíči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Pomůcky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 tu kvet? Kvetoucí rostliny střední Evropy ve volné přírodě. Aichele, Ikar 2007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Metodik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eznámení žáků s využitím a prací s publikací. Určování se provádí podl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barvy květů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tanoviště rostliny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ouměrnosti či četnosti květu 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posléze podle obrázků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deální je vyhledávat v přehledu tabulek str. 30, které nás nasměrují k přímému vyhledávání rostli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Zkušenosti z výuk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+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Žáci poměrně bez problémů zvládají určit běžné druhy. Pozor je třeba dávat jen při rozlišování barvy (morrá , fialová, červená)  a přesnější specifikaci stanoviště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ez problémů zvládají žáci od 6. ročníku, na prvním stupni i ve 3.4.5.??? třídě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měrně rychle určí rostlin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mezené množství rostlin v publikac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: Mgr. Pavel Holánek 25. 5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 tu kvet? Kvetoucí rostliny střední Evropy ve volné přírodě. Aichele, Ikar 2007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ivaldi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4"/>
        <w:szCs w:val="14"/>
      </w:rPr>
      <w:t xml:space="preserve">Podpora environmentálního vzděláván,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ivaldi" w:hAnsi="Vivaldi" w:cs="Vivald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07:00Z</dcterms:created>
  <dc:creator>Jarek</dc:creator>
  <dc:description/>
  <cp:keywords/>
  <dc:language>en-US</dc:language>
  <cp:lastModifiedBy>holanek</cp:lastModifiedBy>
  <dcterms:modified xsi:type="dcterms:W3CDTF">2009-11-19T08:45:00Z</dcterms:modified>
  <cp:revision>4</cp:revision>
  <dc:subject/>
  <dc:title>Předmět (oblast):</dc:title>
</cp:coreProperties>
</file>