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Předmět (oblast):</w:t>
        <w:tab/>
        <w:tab/>
        <w:t>Praktické  činnosti 7. r oční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Téma: </w:t>
        <w:tab/>
        <w:tab/>
        <w:tab/>
        <w:tab/>
      </w:r>
      <w:r>
        <w:rPr>
          <w:b/>
        </w:rPr>
        <w:t>Desatero domácí ekolog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ůřezové téma:</w:t>
        <w:tab/>
        <w:tab/>
        <w:t>EV</w:t>
        <w:tab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íl základního vzdělání:    - chová se ekologicky při provozu domácnost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etod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ainstorming - žáci dostanou lístky s pojmy, na které zapisují, vše co je k danému tématu napadá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Vo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Energi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Konzum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Ovzduš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Odpad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opr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Zahrad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trav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Zdraví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ounáležito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 základě rozdaných ukázek, pak společně kontrolují, co k danému pojmu patří a co 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 xml:space="preserve">(NEBO JESTLI MÁŠ TEN OBRAZ)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 magnetickou tabuli umístí všech deset pojmů, s kterými všichni souhlas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ostatná práce s pracovním liste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Vyplní 1. úkol v pracovním listu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Samostatně doplní úkol č. 3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polupráce ve skupině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e sousedem se domluví na úkolu č.2 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 DÚ si připraví obrázky činností šetrných k životnímu prostředí z novin, časopisů, aby mohli vytvořit plakát ekologického desatera. Kdo nedonese bude  psát, pouze hesl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ýstup:  seznámení s desaterem domácí ekolog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</w:t>
      </w:r>
      <w:r>
        <w:rPr/>
        <w:t>vyplnění pracovního lis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</w:t>
      </w:r>
      <w:r>
        <w:rPr/>
        <w:t>shromáždění materiálu na vytvoření nástěnky nebo plakát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oplnění, zpestření výuk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Tonda obal na cestách - výukové materiály Ekoko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VD - Životabudič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Připravila: Mgr. Marie Vlčková 25. 11. 20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žité zdroje: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satero domácí ekologie, Vlašín</w:t>
      </w:r>
    </w:p>
    <w:p>
      <w:pPr>
        <w:pStyle w:val="Header"/>
        <w:tabs>
          <w:tab w:val="clear" w:pos="4536"/>
          <w:tab w:val="clear" w:pos="9072"/>
        </w:tabs>
        <w:rPr/>
      </w:pPr>
      <w:hyperlink r:id="rId2">
        <w:r>
          <w:rPr>
            <w:rStyle w:val="InternetLink"/>
          </w:rPr>
          <w:t>http://www.veronica.cz/?id=211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1191" w:footer="46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7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</w:rPr>
      <w:t>Vzniklo v rámci projektu Příroda kolem nás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/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4"/>
        <w:szCs w:val="14"/>
      </w:rPr>
      <w:t xml:space="preserve">podpořeného Ministerstvem školství, mládeže a tělovýchovy v rámci rozvojového programu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 xml:space="preserve">Podpora environmentálního vzdělávání výchovy a osvěty (EVVO) </w:t>
    </w:r>
  </w:p>
  <w:p>
    <w:pPr>
      <w:pStyle w:val="Footer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ve školách v roce 200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76.95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32"/>
        <w:szCs w:val="32"/>
      </w:rPr>
      <w:t>Metodický list</w:t>
    </w:r>
    <w:r>
      <w:rPr>
        <w:rFonts w:cs="Arial" w:ascii="Arial" w:hAnsi="Arial"/>
      </w:rPr>
      <w:t xml:space="preserve"> – začlenění EVVO do předmětů</w:t>
      <w:tab/>
      <w:t>ZŠ Velká Bíteš</w:t>
    </w:r>
    <w:r>
      <w:rPr>
        <w:rFonts w:cs="Arial" w:ascii="Arial" w:hAnsi="Arial"/>
      </w:rPr>
      <w:drawing>
        <wp:inline distT="0" distB="0" distL="0" distR="0">
          <wp:extent cx="558165" cy="243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onica.cz/?id=2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7:00Z</dcterms:created>
  <dc:creator>Jarek</dc:creator>
  <dc:description/>
  <cp:keywords/>
  <dc:language>en-US</dc:language>
  <cp:lastModifiedBy>holanek</cp:lastModifiedBy>
  <dcterms:modified xsi:type="dcterms:W3CDTF">2009-12-03T08:45:00Z</dcterms:modified>
  <cp:revision>5</cp:revision>
  <dc:subject/>
  <dc:title/>
</cp:coreProperties>
</file>