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/>
        <w:t>Předmět (oblast):</w:t>
        <w:tab/>
        <w:tab/>
      </w:r>
      <w:r>
        <w:rPr>
          <w:b/>
        </w:rPr>
        <w:t>Český jazyk – jazyková výchova, 7. roční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éma:</w:t>
        <w:tab/>
        <w:tab/>
        <w:tab/>
        <w:tab/>
      </w:r>
      <w:r>
        <w:rPr>
          <w:b/>
          <w:u w:val="single"/>
        </w:rPr>
        <w:t>Skladba - jazykový rozbo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růřezové téma:</w:t>
        <w:tab/>
        <w:tab/>
        <w:t>EV</w:t>
        <w:tab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6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otivace: - přečíst žákům tento citát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Zkladntext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„… </w:t>
      </w:r>
      <w:r>
        <w:rPr>
          <w:b/>
          <w:i/>
          <w:sz w:val="24"/>
          <w:szCs w:val="24"/>
        </w:rPr>
        <w:t xml:space="preserve">všichni jsme obyvatelé jedné planety – Země. … Pokud si necháme vzduch otrávit, zdroje vody znečistit a jiné druhy vyhubit, zahyneme také. Pojďme naši planetu bránit.“ </w:t>
      </w:r>
    </w:p>
    <w:p>
      <w:pPr>
        <w:pStyle w:val="Zkladntext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/>
          <w:i/>
          <w:sz w:val="24"/>
          <w:szCs w:val="24"/>
        </w:rPr>
        <w:t>organizace Greenpeace</w:t>
      </w:r>
    </w:p>
    <w:p>
      <w:pPr>
        <w:pStyle w:val="Zkladntext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Zkladntext2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- seznámit žáky stručně s historií Dne Země:</w:t>
      </w:r>
    </w:p>
    <w:p>
      <w:pPr>
        <w:pStyle w:val="Normal"/>
        <w:widowControl w:val="false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22.4. Den Země</w:t>
      </w:r>
    </w:p>
    <w:p>
      <w:pPr>
        <w:pStyle w:val="Normal"/>
        <w:widowControl w:val="false"/>
        <w:rPr>
          <w:i/>
          <w:i/>
          <w:color w:val="000000"/>
        </w:rPr>
      </w:pPr>
      <w:r>
        <w:rPr>
          <w:i/>
          <w:color w:val="000000"/>
        </w:rPr>
        <w:t>-  poprvé v USA r. 1970, v ČR od r. 1990</w:t>
      </w:r>
    </w:p>
    <w:p>
      <w:pPr>
        <w:pStyle w:val="Normal"/>
        <w:widowControl w:val="false"/>
        <w:rPr/>
      </w:pPr>
      <w:r>
        <w:rPr>
          <w:i/>
          <w:color w:val="000000"/>
        </w:rPr>
        <w:t>- snaha o ochranu životního prostředí na naší planetě</w:t>
      </w:r>
    </w:p>
    <w:p>
      <w:pPr>
        <w:pStyle w:val="Normal"/>
        <w:widowControl w:val="false"/>
        <w:rPr/>
      </w:pPr>
      <w:r>
        <w:rPr>
          <w:i/>
          <w:color w:val="000000"/>
        </w:rPr>
        <w:t>- např. recyklace odpadů, využití obnovitelných zdrojů energie aj.</w:t>
      </w:r>
    </w:p>
    <w:p>
      <w:pPr>
        <w:pStyle w:val="Zkladntext2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Zkladntext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Zkladntext2"/>
        <w:rPr>
          <w:sz w:val="24"/>
          <w:szCs w:val="24"/>
        </w:rPr>
      </w:pPr>
      <w:r>
        <w:rPr>
          <w:sz w:val="24"/>
          <w:szCs w:val="24"/>
        </w:rPr>
        <w:t>Popis úkolů uvedených na pracovním listě: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Ve větách najít podmět a určit, kterým slovním druhem je zastoupen. Uvědomit si také existenci podmětu nevyjádřeného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 xml:space="preserve">Ve větách najít přísudek a určit jeho druh. Dbát na správné rozlišování přísudku slovesného – jednoduchého a složeného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Provést grafický rozbor větných členů. Zdůraznit shodný přívlastek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Rozlišit věty hlavní a vedlejší a určit druh vedlejší věty. Souvětí jsou zaměřena na procvičování vedlejší věty podmětné, předmětné, přísudkové a přívlastkové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Vytvořit pětilístek (metoda kritického myšlení – využití znalostí slovních druhů - podstatných jmen, přídavných jmen, sloves, vytvoření věty o 4 slovech, vyhledání synonymního výrazu) na téma Země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Možné řešení:                                Země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                          </w:t>
      </w:r>
      <w:r>
        <w:rPr/>
        <w:t>zelená                    kvetoucí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          </w:t>
      </w:r>
      <w:r>
        <w:rPr/>
        <w:t>dýchá                        voní                       odpočívá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                           </w:t>
      </w:r>
      <w:r>
        <w:rPr/>
        <w:t>Naši Zemi musíme chránit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                                         </w:t>
      </w:r>
      <w:r>
        <w:rPr/>
        <w:t>planet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řipravila: Mgr. Renata Pohanková, 22.11.2009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oužité zdroje: Recepty na zajímavé hodiny ČJL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</w:t>
      </w:r>
      <w:hyperlink r:id="rId2">
        <w:r>
          <w:rPr>
            <w:rStyle w:val="InternetLink"/>
          </w:rPr>
          <w:t>http://www.greenpeace.org/czech/</w:t>
        </w:r>
      </w:hyperlink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</w:t>
      </w:r>
      <w:r>
        <w:rPr/>
        <w:t>denní tisk, časopis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91" w:right="1191" w:gutter="0" w:header="709" w:top="1191" w:footer="465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60579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76.9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18"/>
      </w:rPr>
      <w:t>Vzniklo v rámci projektu Příroda kolem nás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>
        <w:rFonts w:ascii="Arial" w:hAnsi="Arial" w:cs="Arial"/>
        <w:bCs/>
        <w:sz w:val="16"/>
      </w:rPr>
    </w:pPr>
    <w:r>
      <w:rPr>
        <w:rFonts w:eastAsia="Arial" w:cs="Arial" w:ascii="Arial" w:hAnsi="Arial"/>
        <w:bCs/>
        <w:sz w:val="16"/>
      </w:rPr>
      <w:t xml:space="preserve"> </w:t>
    </w:r>
    <w:r>
      <w:rPr>
        <w:rFonts w:cs="Arial" w:ascii="Arial" w:hAnsi="Arial"/>
        <w:bCs/>
        <w:sz w:val="16"/>
      </w:rPr>
      <w:t xml:space="preserve">podpořeného Ministerstvem školství, mládeže a tělovýchovy v rámci rozvojového programu 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 xml:space="preserve">Podpora environmentálního vzdělávání výchovy a osvěty (EVVO) </w:t>
    </w:r>
  </w:p>
  <w:p>
    <w:pPr>
      <w:pStyle w:val="Footer"/>
      <w:jc w:val="center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>ve školách v roce 2009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91770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5.1pt" to="476.95pt,15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Metodický list – začlenění EVVO do předmětů</w:t>
      <w:tab/>
      <w:t>ZŠ Velká Bíte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</w:pPr>
    <w:rPr>
      <w:color w:val="00000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eenpeace.org/czech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2:04:00Z</dcterms:created>
  <dc:creator>Jarek</dc:creator>
  <dc:description/>
  <cp:keywords/>
  <dc:language>en-US</dc:language>
  <cp:lastModifiedBy>Renata Pohankova</cp:lastModifiedBy>
  <dcterms:modified xsi:type="dcterms:W3CDTF">2009-11-22T09:30:00Z</dcterms:modified>
  <cp:revision>10</cp:revision>
  <dc:subject/>
  <dc:title/>
</cp:coreProperties>
</file>