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>Pracoval:</w:t>
        <w:tab/>
        <w:tab/>
        <w:tab/>
        <w:tab/>
        <w:t>Spolupracoval/li:</w:t>
        <w:tab/>
        <w:tab/>
        <w:tab/>
        <w:tab/>
        <w:t>Datum: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605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476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Předmět: </w:t>
        <w:tab/>
        <w:t>Zeměpis 9. ročník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Téma: </w:t>
        <w:tab/>
        <w:tab/>
        <w:t>Globální problémy lidstv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Zadání:</w:t>
        <w:tab/>
        <w:t>Vypracuj pracovní list týkající se globálních problémů lidstv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1. Na základě projektu, který jste vypracovávali, napište téma globálního problému, kterým jste se zabývali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2. Oblast, zakresli do slepé mapy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4918075" cy="27044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8075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3. Stručně v bodech popiš tento problém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4. Navrhni možná řešení tohoto problému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5.  Podle obrázků se snaž poznat o které problémy se jedná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5"/>
          <w:szCs w:val="15"/>
        </w:rPr>
      </w:pPr>
      <w:r>
        <w:rPr/>
        <w:drawing>
          <wp:inline distT="0" distB="0" distL="0" distR="0">
            <wp:extent cx="714375" cy="6381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56" r="-5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89735" cy="1168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31240" cy="10312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875030" cy="1209675"/>
            <wp:effectExtent l="0" t="0" r="0" b="0"/>
            <wp:docPr id="6" name="Image5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30" r="-4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1184910" cy="888365"/>
            <wp:effectExtent l="0" t="0" r="0" b="0"/>
            <wp:docPr id="7" name="Image6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48" r="-3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499110" cy="929640"/>
            <wp:effectExtent l="0" t="0" r="0" b="0"/>
            <wp:docPr id="8" name="Image7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31" r="-5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6. Člověk se po staletí nesmazatelně zapisuje do tváře krajiny. Na zeměkouli však existuje jen jediná stavba, kterou je vidět až z povrchu Měsíc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655695" cy="263906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695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/>
        <w:t>7. Pomocí čísel seřaď názvy území, činnosti a jejich důsledky, tak jak je to podle tvého názoru správně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626225" cy="15621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62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footerReference w:type="default" r:id="rId15"/>
      <w:type w:val="nextPage"/>
      <w:pgSz w:w="11906" w:h="16838"/>
      <w:pgMar w:left="1191" w:right="1191" w:gutter="0" w:header="709" w:top="1191" w:footer="465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-26670</wp:posOffset>
              </wp:positionV>
              <wp:extent cx="6057900" cy="0"/>
              <wp:effectExtent l="0" t="5080" r="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pt" to="476.95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18"/>
      </w:rPr>
      <w:t>Vzniklo v rámci projektu Příroda kolem nás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jc w:val="center"/>
      <w:rPr>
        <w:rFonts w:ascii="Arial" w:hAnsi="Arial" w:cs="Arial"/>
        <w:bCs/>
        <w:sz w:val="16"/>
      </w:rPr>
    </w:pPr>
    <w:r>
      <w:rPr>
        <w:rFonts w:eastAsia="Arial" w:cs="Arial" w:ascii="Arial" w:hAnsi="Arial"/>
        <w:bCs/>
        <w:sz w:val="16"/>
      </w:rPr>
      <w:t xml:space="preserve"> </w:t>
    </w:r>
    <w:r>
      <w:rPr>
        <w:rFonts w:cs="Arial" w:ascii="Arial" w:hAnsi="Arial"/>
        <w:bCs/>
        <w:sz w:val="16"/>
      </w:rPr>
      <w:t xml:space="preserve">podpořeného Ministerstvem školství, mládeže a tělovýchovy v rámci rozvojového programu 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jc w:val="center"/>
      <w:rPr>
        <w:rFonts w:ascii="Arial" w:hAnsi="Arial" w:cs="Arial"/>
        <w:bCs/>
        <w:sz w:val="16"/>
      </w:rPr>
    </w:pPr>
    <w:r>
      <w:rPr>
        <w:rFonts w:cs="Arial" w:ascii="Arial" w:hAnsi="Arial"/>
        <w:bCs/>
        <w:sz w:val="16"/>
      </w:rPr>
      <w:t xml:space="preserve">Podpora environmentálního vzdělávání výchovy a osvěty (EVVO) </w:t>
    </w:r>
  </w:p>
  <w:p>
    <w:pPr>
      <w:pStyle w:val="Footer"/>
      <w:jc w:val="center"/>
      <w:rPr>
        <w:rFonts w:ascii="Arial" w:hAnsi="Arial" w:cs="Arial"/>
        <w:bCs/>
        <w:sz w:val="16"/>
      </w:rPr>
    </w:pPr>
    <w:r>
      <w:rPr>
        <w:rFonts w:cs="Arial" w:ascii="Arial" w:hAnsi="Arial"/>
        <w:bCs/>
        <w:sz w:val="16"/>
      </w:rPr>
      <w:t>ve školách v roce 2009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306070</wp:posOffset>
              </wp:positionV>
              <wp:extent cx="6057900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4.1pt" to="476.95pt,24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Cs/>
        <w:sz w:val="40"/>
        <w:szCs w:val="40"/>
        <w:lang w:val="en-US" w:eastAsia="en-US"/>
      </w:rPr>
      <w:t>Pracovní list</w:t>
    </w:r>
    <w:r>
      <w:rPr>
        <w:rFonts w:cs="Arial" w:ascii="Arial" w:hAnsi="Arial"/>
        <w:sz w:val="20"/>
        <w:lang w:val="en-US" w:eastAsia="en-US"/>
      </w:rPr>
      <w:tab/>
      <w:tab/>
    </w:r>
    <w:r>
      <w:rPr>
        <w:rFonts w:cs="Arial" w:ascii="Arial" w:hAnsi="Arial"/>
      </w:rPr>
      <w:drawing>
        <wp:inline distT="0" distB="0" distL="0" distR="0">
          <wp:extent cx="567055" cy="250825"/>
          <wp:effectExtent l="0" t="0" r="0" b="0"/>
          <wp:docPr id="12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6" r="-2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67055" cy="25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images.google.cz/imgres?imgurl=http://czechfolks.com/plus/wp-content/uploads/2009/08/zemekoule-zima.jpg&amp;imgrefurl=http://czechfolks.com/plus/2009/08/&amp;usg=__z4h0bUfkQPC1PwfXAxHTGjAB1QQ=&amp;h=448&amp;w=326&amp;sz=28&amp;hl=cs&amp;start=86&amp;tbnid=g0-MfYzA_3h9iM:&amp;tbnh=127&amp;tbnw=92&amp;prev=/images%3Fq%3Dglob%25C3%25A1ln%25C3%25AD%2Bprobl%25C3%25A9my%2Blidstva%26gbv%3D2%26ndsp%3D20%26hl%3Dcs%26sa%3DN%26start%3D80" TargetMode="External"/><Relationship Id="rId8" Type="http://schemas.openxmlformats.org/officeDocument/2006/relationships/image" Target="media/image6.jpeg"/><Relationship Id="rId9" Type="http://schemas.openxmlformats.org/officeDocument/2006/relationships/hyperlink" Target="http://img.aktualne.centrum.cz/7/46/74631-sucho-v-keni.jpg" TargetMode="External"/><Relationship Id="rId10" Type="http://schemas.openxmlformats.org/officeDocument/2006/relationships/image" Target="media/image7.jpeg"/><Relationship Id="rId11" Type="http://schemas.openxmlformats.org/officeDocument/2006/relationships/hyperlink" Target="http://europa.eu/pol/images/env/overview-env-1.jpg" TargetMode="External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1:08:00Z</dcterms:created>
  <dc:creator>Jarek</dc:creator>
  <dc:description/>
  <cp:keywords/>
  <dc:language>en-US</dc:language>
  <cp:lastModifiedBy>holanek</cp:lastModifiedBy>
  <dcterms:modified xsi:type="dcterms:W3CDTF">2009-12-03T08:28:00Z</dcterms:modified>
  <cp:revision>5</cp:revision>
  <dc:subject/>
  <dc:title>Pracoval:</dc:title>
</cp:coreProperties>
</file>