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racoval:</w:t>
        <w:tab/>
        <w:tab/>
        <w:tab/>
        <w:tab/>
        <w:t>Spolupracoval/li:</w:t>
        <w:tab/>
        <w:tab/>
        <w:tab/>
        <w:tab/>
        <w:t>Datum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0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: </w:t>
        <w:tab/>
        <w:t>Praktické činnosti</w:t>
        <w:tab/>
        <w:tab/>
        <w:tab/>
        <w:t>Téma:</w:t>
      </w:r>
    </w:p>
    <w:p>
      <w:pPr>
        <w:pStyle w:val="Heading1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0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Desatero domácí ekologie</w:t>
      </w:r>
    </w:p>
    <w:p>
      <w:pPr>
        <w:pStyle w:val="Normlnweb"/>
        <w:jc w:val="both"/>
        <w:rPr/>
      </w:pPr>
      <w:r>
        <w:rPr/>
        <w:t xml:space="preserve">Všichni svítíme a topíme, stravujeme se a oblékáme, cestujeme, nakupujeme a svými odpadky zatěžujeme skládky a spalovny. Přiznejme si už konečně svůj vlastní díl odpovědnosti za nemoc planety Země, za stav prostředí - kritický pro život zvířat, rostlin i nás. </w:t>
      </w:r>
    </w:p>
    <w:p>
      <w:pPr>
        <w:pStyle w:val="Normlnweb"/>
        <w:jc w:val="both"/>
        <w:rPr/>
      </w:pPr>
      <w:r>
        <w:rPr>
          <w:b/>
        </w:rPr>
        <w:t>1.</w:t>
      </w:r>
      <w:r>
        <w:rPr/>
        <w:t xml:space="preserve"> Zkus se zamyslet nad tím, co ty jako jednotlivec můžeš </w:t>
      </w:r>
      <w:r>
        <w:rPr>
          <w:b/>
        </w:rPr>
        <w:t>sám udělat pro životní prostředí</w:t>
      </w:r>
      <w:r>
        <w:rPr/>
        <w:t>. Zapiš své nápady k jednotlivým okruhů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oda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ergie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třební zboží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vzduší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padky a druhotné suroviny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rava a pohyb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hrádk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rav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draví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ověčenství a úcta k životu 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lnweb"/>
        <w:ind w:left="360" w:hanging="360"/>
        <w:jc w:val="both"/>
        <w:rPr/>
      </w:pPr>
      <w:r>
        <w:rPr>
          <w:b/>
        </w:rPr>
        <w:t>2.</w:t>
      </w:r>
      <w:r>
        <w:rPr/>
        <w:t xml:space="preserve"> Ve skupinách si připravte 2 minutový </w:t>
      </w:r>
      <w:r>
        <w:rPr>
          <w:b/>
        </w:rPr>
        <w:t>představení daného tématu</w:t>
      </w:r>
      <w:r>
        <w:rPr/>
        <w:t xml:space="preserve"> pro spolužáky.  Jako zdroj informací  použij tištěné podklady (internet, .......)</w:t>
      </w:r>
    </w:p>
    <w:p>
      <w:pPr>
        <w:pStyle w:val="Normlnweb"/>
        <w:rPr/>
      </w:pPr>
      <w:r>
        <w:rPr/>
      </w:r>
    </w:p>
    <w:p>
      <w:pPr>
        <w:pStyle w:val="Normln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280"/>
        <w:rPr/>
      </w:pPr>
      <w:r>
        <w:rPr>
          <w:b/>
        </w:rPr>
        <w:t>3.</w:t>
      </w:r>
      <w:r>
        <w:rPr/>
        <w:t xml:space="preserve"> Obrázky ukazují to, co není šetrné k přírodě. Zkus napsat, kterého z 10 okruhů se týkají a pod obrázek napiš jak by je šlo vyřešit (nahradit ...).</w:t>
      </w:r>
    </w:p>
    <w:p>
      <w:pPr>
        <w:pStyle w:val="Normlnweb"/>
        <w:rPr/>
      </w:pPr>
      <w:r>
        <w:rPr/>
        <w:t xml:space="preserve"> </w:t>
      </w:r>
      <w:r>
        <w:rPr/>
        <w:drawing>
          <wp:inline distT="0" distB="0" distL="0" distR="0">
            <wp:extent cx="2190115" cy="1359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65020" cy="136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37690" cy="1332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2265680" cy="142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37715" cy="1379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10385" cy="14154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lnweb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rPr/>
      </w:pPr>
      <w:r>
        <w:rPr/>
        <w:drawing>
          <wp:inline distT="0" distB="0" distL="0" distR="0">
            <wp:extent cx="2057400" cy="1440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87220" cy="14370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18690" cy="14452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2627630" cy="14757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80565" cy="14947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91590" cy="14865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lnweb"/>
        <w:jc w:val="both"/>
        <w:rPr/>
      </w:pPr>
      <w:r>
        <w:rPr/>
        <w:t xml:space="preserve">       </w:t>
      </w:r>
    </w:p>
    <w:p>
      <w:pPr>
        <w:pStyle w:val="Normlnweb"/>
        <w:ind w:left="360" w:hanging="360"/>
        <w:jc w:val="both"/>
        <w:rPr/>
      </w:pPr>
      <w:r>
        <w:rPr/>
      </w:r>
    </w:p>
    <w:p>
      <w:pPr>
        <w:pStyle w:val="Normlnweb"/>
        <w:spacing w:before="0" w:after="0"/>
        <w:ind w:left="357" w:hanging="357"/>
        <w:jc w:val="both"/>
        <w:rPr/>
      </w:pPr>
      <w:r>
        <w:rPr/>
      </w:r>
    </w:p>
    <w:p>
      <w:pPr>
        <w:pStyle w:val="Normlnweb"/>
        <w:spacing w:before="0" w:after="0"/>
        <w:ind w:left="357" w:hanging="357"/>
        <w:jc w:val="both"/>
        <w:rPr/>
      </w:pPr>
      <w:r>
        <w:rPr>
          <w:b/>
        </w:rPr>
        <w:t>4.</w:t>
      </w:r>
      <w:r>
        <w:rPr/>
        <w:t xml:space="preserve"> Podle úkolu na předcházející stránce zkus připravit list, na němž budou obrázky (z novin, časopisů, internetu ...) činností </w:t>
      </w:r>
      <w:r>
        <w:rPr>
          <w:b/>
        </w:rPr>
        <w:t>šetrných k životnímu prostředí</w:t>
      </w:r>
      <w:r>
        <w:rPr/>
        <w:t xml:space="preserve">. Zkus najít obrázky ke všem 10 oblastem. Obrázky popiš. </w:t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Heading3"/>
        <w:rPr/>
      </w:pPr>
      <w:r>
        <w:rPr/>
        <w:t>Závěr</w:t>
      </w:r>
    </w:p>
    <w:p>
      <w:pPr>
        <w:pStyle w:val="Normlnweb"/>
        <w:jc w:val="both"/>
        <w:rPr/>
      </w:pPr>
      <w:r>
        <w:rPr/>
        <w:t>   </w:t>
      </w:r>
      <w:r>
        <w:rPr/>
        <w:t xml:space="preserve">Zkusme přemýšlet o uvedených námětech a určitě zjistíme, že co je ekologické, co prospívá Zemi, prospívá i nám. Zjistíme, že to, co je ekologické může být i levnější nejen v budoucnu, ale teď hned a pro každého z nás. Dokažme být skromnější a k sobě přísnější. Naučme se rozlišovat, co je pro nás v životě důležité a co postradatelné. Obrňme se proti posměškům ignorantů a zkusme si vzít za své alespoň některé nápady z </w:t>
      </w:r>
      <w:r>
        <w:rPr>
          <w:b/>
          <w:bCs/>
        </w:rPr>
        <w:t>Desatera domácí ekologie.</w:t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Desatero domácí ekologie</w:t>
      </w:r>
    </w:p>
    <w:p>
      <w:pPr>
        <w:pStyle w:val="Normal"/>
        <w:jc w:val="both"/>
        <w:rPr/>
      </w:pPr>
      <w:r>
        <w:rPr/>
        <w:t xml:space="preserve">Několik rad, jak se ve své každodenním životě chovat šetrněji k životnímu prostředí.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1. Voda - základ života</w:t>
      </w:r>
    </w:p>
    <w:p>
      <w:pPr>
        <w:pStyle w:val="Normal"/>
        <w:jc w:val="both"/>
        <w:rPr/>
      </w:pPr>
      <w:r>
        <w:rPr>
          <w:b/>
          <w:caps/>
        </w:rPr>
        <w:t>Voda</w:t>
      </w:r>
      <w:r>
        <w:rPr/>
        <w:t xml:space="preserve"> (šetření vodou, snižování obsahu škodlivin v odpadních vodách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prchování a koupání spotřebujeme v průměru největší množství vody. Lépe než si napustit plnou vanu vody je krátce se osprchovat. Je možné zakoupit úsporné sprchy, které umožňují mnohem menší spotřebu vody se stejným efek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 vždy je nutné se umývat mýd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žíváním jednopákových baterií šetříme energií, odpadá zdlouhavé míšení na kýženou teplotu a tyto baterie nekap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ete-li vyměňovat splachovadlo, rozhodně zakupte takové, které umí velký šplouch a malý šplouch. A že vaše splachovadlo neprotéká, to už je snad samozřejmost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2. Kdo šetří (energií), má za tři</w:t>
      </w:r>
    </w:p>
    <w:p>
      <w:pPr>
        <w:pStyle w:val="Normal"/>
        <w:jc w:val="both"/>
        <w:rPr/>
      </w:pPr>
      <w:r>
        <w:rPr>
          <w:b/>
          <w:caps/>
        </w:rPr>
        <w:t>Energie</w:t>
      </w:r>
      <w:r>
        <w:rPr>
          <w:b/>
        </w:rPr>
        <w:t xml:space="preserve"> </w:t>
      </w:r>
      <w:r>
        <w:rPr/>
        <w:t xml:space="preserve">(úspory energie při osvětlování, vytápění, vaření apod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tělesa topení a ke stěně kamen je vhodné umísťovat hliníkovou fólii nalepenou na zeď, která snižuje pronikání tepla přes zeď a odráží teplo do místnosti. Všechny trubky topení vedoucí teplo a teplou vodu přes místnosti, které nehodláme vyhřívat, je nutno velice dokonale izol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plotu zásobníku vody nastavíme na max. 55 °C. Při vyšší teplotě dochází k silnějšímu usazování vodního kamene na ohřívacím tělese, snižuje se tím životnost bojleru a dochází k energetickým ztrátá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ární články jsou nejvhodnější formou získávání energie na teplou užitkovou vodu v domácnosti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3. Pilulky proti hamižnosti</w:t>
      </w:r>
    </w:p>
    <w:p>
      <w:pPr>
        <w:pStyle w:val="Normal"/>
        <w:jc w:val="both"/>
        <w:rPr/>
      </w:pPr>
      <w:r>
        <w:rPr>
          <w:b/>
          <w:caps/>
        </w:rPr>
        <w:t>Konzum</w:t>
      </w:r>
      <w:r>
        <w:rPr/>
        <w:t xml:space="preserve"> (rozumné spotřebitelské chování, výběr vhodných výrobků, odmítání výrobků zatěžujících životní prostředí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oušíme se více orientovat na ty výrobce, kteří jsou ochotni přistoupit na naše speciální požadavky na objednaný výrobek. K takto pořízené věci si vytvoříme mnohem osobnější vztah, šetrněji s ní zacházíme, lépe ji udržujeme, a proto nám většinou vydrží mnohem delší dob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nažíme se vždy nepodléhat reklamním svodům a nekupujeme levnější výrobky, které nic nevydrží, a v delší časové řadě nás proto přijdou i dráž než nákladnější, ale kvalitnější výrobky s delší životností a mnohdy i s vyššími ekologickými paramet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d předměty, které se chystáme vyhodit, pečlivěji zauvažujeme, nenajdou-li ještě vhodné uplatnění v bazaru, není-li je možno opravit, přešít či využít aspoň na hadry. U staršího nábytku pomněme, že bývá většinou vyroben z poctivého dřeva, a tudíž z něj neprchají různé formaldehydy a další chemické látky, kterými oplývá nábytek moderní. </w:t>
      </w:r>
      <w:r>
        <w:br w:type="page"/>
      </w:r>
    </w:p>
    <w:p>
      <w:pPr>
        <w:pStyle w:val="Heading3"/>
        <w:jc w:val="both"/>
        <w:rPr/>
      </w:pPr>
      <w:r>
        <w:rPr/>
        <w:t>4. Jak dlouho vydržíš bez vzduchu?</w:t>
      </w:r>
    </w:p>
    <w:p>
      <w:pPr>
        <w:pStyle w:val="Normal"/>
        <w:jc w:val="both"/>
        <w:rPr/>
      </w:pPr>
      <w:r>
        <w:rPr>
          <w:b/>
          <w:caps/>
        </w:rPr>
        <w:t>Ovzduší</w:t>
      </w:r>
      <w:r>
        <w:rPr>
          <w:b/>
        </w:rPr>
        <w:t xml:space="preserve"> </w:t>
      </w:r>
      <w:r>
        <w:rPr/>
        <w:t xml:space="preserve">(spalování jedovatých odpadů v domácích topeništích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škerá spalovací zařízení na tuhá, kapalná a plynná paliva je nutno mít perfektně seřízená a zrevidovaná od odborné firmy. Komín je nutno pravidelně vymetat, zajišťovat, aby do kouřovodu nevnikl falešný vzduch. Naopak do místnosti, kde je topné zařízení, je nutno zabezpečit přívod vzduc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sou města a obce, kde většina škodlivin pochází z domácích topenišť. Odedávna se značná část odpadů v domácnosti pálila. Není divu: ušetřilo se tím hodnotnější palivo a popel je skladnější než kupy odpadků. V dobách, kdy jedinými obalovými materiály byl papír, dřevo a někdy přírodní textil, to ani moc nevadilo. Ale co dnes? Plasty, plasty, plasty. Spálit? Leckdo to tak dělá, aniž by věděl, že při spalování plastů v domácnosti vznikají jedovaté zplodiny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5. Země není na jedno použití</w:t>
      </w:r>
    </w:p>
    <w:p>
      <w:pPr>
        <w:pStyle w:val="Normal"/>
        <w:jc w:val="both"/>
        <w:rPr/>
      </w:pPr>
      <w:r>
        <w:rPr>
          <w:b/>
          <w:caps/>
        </w:rPr>
        <w:t>Odpady</w:t>
      </w:r>
      <w:r>
        <w:rPr/>
        <w:t xml:space="preserve"> (snížení produkce odpadů, separovaný sběr, recyklac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 omezit vznik odpadů? Již při nákupu rozhodujeme o tom, kolik odpadu vyprodukujeme. Uvědomme si, proč si určitý výrobek kupujeme: skutečně ho potřebujeme, nebo nás jenom zlákala reklama? Choďme na nákupy s vlastní taškou, která vydrží déle než reklamní igelitky. Nekupujme zboží na jedno použití (papírové ručníky, zapalovače, které nelze naplnit, baterie, které nelze nabít, hodinky s nevyměnitelnou bateri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éměř třetinu odpadu tvoří obaly od zakoupeného zboží. Nejvhodnější je proto kupovat zboží pokud možno ve vratných obalech a další odpady separovat, aby je bylo možné použít jako druhotnou surovinu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6. Šlapej dál a táhni ke všem čertům</w:t>
      </w:r>
    </w:p>
    <w:p>
      <w:pPr>
        <w:pStyle w:val="Normal"/>
        <w:jc w:val="both"/>
        <w:rPr/>
      </w:pPr>
      <w:r>
        <w:rPr>
          <w:b/>
          <w:caps/>
        </w:rPr>
        <w:t>Doprava</w:t>
      </w:r>
      <w:r>
        <w:rPr>
          <w:b/>
        </w:rPr>
        <w:t xml:space="preserve"> </w:t>
      </w:r>
      <w:r>
        <w:rPr/>
        <w:t xml:space="preserve">(alternativní způsoby dopravy, omezení spotřeby pohonných hmo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měrně se vyhýbáme tlačenicím, frontám a čekání na hromadnou dopravu. Zvláště tehdy, cestujeme-li jen několik zastávek, jdeme raději pěšky. Pěší chůze do práce a z práce může mít své kouzlo i výhody, máme-li ovšem možnost zvolit trasu, která se aspoň místy vyhýbá hluku, prachu, nepořádku, automobilů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porujeme a prosazujeme budování cyklistických stezek městskou zelení z center na okraje měst. Oprávněné výhrady proti nevhodnosti cykloturistiky však mohou mít ochránci přírody ve velkoplošných i maloplošných chráněných územích. Mají-li jejich argumenty ekologický podklad, musíme je respektovat a nedožadujeme se možnosti rejdit na horském kole po Pradědu či na Boubí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jvhodnějším druhem hromadné dopravy je vlak. Naše vlaková síť patří k nejhustším v Evropě, stojí za to bojovat o její zachování. Třeba tím, že kam to jde, jezdíme vlakem. </w:t>
      </w:r>
      <w:r>
        <w:br w:type="page"/>
      </w:r>
    </w:p>
    <w:p>
      <w:pPr>
        <w:pStyle w:val="Heading3"/>
        <w:jc w:val="both"/>
        <w:rPr/>
      </w:pPr>
      <w:r>
        <w:rPr/>
        <w:t>7. Kus planety v tvých rukách</w:t>
      </w:r>
    </w:p>
    <w:p>
      <w:pPr>
        <w:pStyle w:val="Normal"/>
        <w:jc w:val="both"/>
        <w:rPr/>
      </w:pPr>
      <w:r>
        <w:rPr>
          <w:b/>
          <w:caps/>
        </w:rPr>
        <w:t>Zahrada</w:t>
      </w:r>
      <w:r>
        <w:rPr>
          <w:b/>
        </w:rPr>
        <w:t xml:space="preserve"> </w:t>
      </w:r>
      <w:r>
        <w:rPr/>
        <w:t xml:space="preserve">(omezení průmyslových hnojiv a pesticidů, využívání účinků smíšených kultu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nažíme se vyvarovat používání veškerých průmyslových hnojiv, která nahrazujeme co nejkvalitnějším chlévským hnojem, vyzrálým, dobře ošetřovaným kompostem, zeleným hnoj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ěkteří moudří sadaři už řadu let nestříkají stromy a místo shánění chemikálií raději vytvářejí možnosti pro hnízdění hmyzožravých ptáků: vyrábějí a vyvěšují hnízdní budky. Staří sadaři také vědí, že škodám na třešních a dalším ovoci je možno do značné míry zamezit tím, že těsně ke stromu se umístí napajedlo s vodou. Ptáci často ozobávají ovoce jen kvůli žízni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é „obyčejné" stromy a keře patří do zahrady: pro svoji prostou krásu i jako útočiště a zdroj potravy pro mnohé drobné živočichy. Ostatně podmínky pro výskyt nejrůznějších drobných i mikroskopických živočichů vytváříme zcela záměrně: alespoň některé staré doupné stromy ponecháme pro hnízdění ptáků i pro výskyt zajímavých brouků, meze pro čmeláky, kamenice pro ještěrky, starší hromadu ořezaných větví pro ježky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konalé hubení tzv. plevelů na každém záhoně je vcelku zbytečnou prací, neboť pletí „naholo" zbytečně obnažuje půdu a prudce mění přízemní mikroklima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8. Krajina na talíři</w:t>
      </w:r>
    </w:p>
    <w:p>
      <w:pPr>
        <w:pStyle w:val="Normal"/>
        <w:jc w:val="both"/>
        <w:rPr/>
      </w:pPr>
      <w:r>
        <w:rPr>
          <w:b/>
          <w:caps/>
        </w:rPr>
        <w:t>Strava</w:t>
      </w:r>
      <w:r>
        <w:rPr/>
        <w:t xml:space="preserve"> (vliv výživy na životní prostředí i zdraví každého jedinc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je to jen možné, používejme při přípravě jídel potraviny z přírodě bližšího způsobu zemědělského hospodaření: podporujeme tím šetrné využívání přírodních zdrojů i zdraví a krásu kraj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zme vždy v sedě, v klidu (nebo alespoň neřešme při jídle vážnější problémy), jezme pomalu a pořádně žvýkejme. Pokud nemáme klid a pohodu k jídlu, raději nejíme, jenom pijeme. Hodinu před těžkou prací nejí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u měsíčně je dobré provést celodenní hladovku! Žaludek si odpočine a pročistí se tě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noho zaručených diet má spíše obchodní účel a jiné zase mají charakter léčebného postupu. Nelze je tedy obecně doporučit. Při změně stravovacích návyků postupujme pomalu, neboť tak dosáhneme většinou stabilnějších a trvalejších výsledků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  <w:r>
        <w:br w:type="page"/>
      </w:r>
    </w:p>
    <w:p>
      <w:pPr>
        <w:pStyle w:val="Heading3"/>
        <w:jc w:val="both"/>
        <w:rPr/>
      </w:pPr>
      <w:r>
        <w:rPr/>
        <w:t>9. Každý svého zdraví strůjcem</w:t>
      </w:r>
    </w:p>
    <w:p>
      <w:pPr>
        <w:pStyle w:val="Normal"/>
        <w:jc w:val="both"/>
        <w:rPr/>
      </w:pPr>
      <w:r>
        <w:rPr>
          <w:b/>
          <w:caps/>
        </w:rPr>
        <w:t xml:space="preserve">Zdraví </w:t>
      </w:r>
      <w:r>
        <w:rPr/>
        <w:t xml:space="preserve">(hledání zdravějšího způsobu života, snižování spotřeby léků, obrana proti hluku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ždý lékař nám potvrdí, že duševní klid a vyrovnanost je pro zdraví daleko důležitější než tučné konto na zaplacení nadstandardní zdravotnické péč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mální je nekouřit! Žádat od kuřáků, aby ve společnosti nekuřáků ovládali svou vášeň a nekouřili, musí být samozřejm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dobrý spánek je možno doporučit chladnější, dobře větranou místnost, k příjemnému zvlhčení vzduchu v ložnici napomůže třeba i mokrý froté ručník zavěšený v prostoru. Je dobré uléhat v pravidelnou hodinu a vypracovat si vlastní systém relaxačních cvičení pro uvolnění napětí před usnutím. Při přetížení občas neuškodí bylinkový čaj, ve kterém smísíme podle odborných doporučení v řádném poměru dobromysl, levanduli, chmel, kozlík, třezalku, anděliku atd. Osvědčenými recepty pro dobrý spánek z šuplíků našich babiček jsou bylinkové polštářky: sušené bylinky zabalíme do gázy a vložíme do povlaku polštáře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10. Jsme jedné krve, ty i já</w:t>
      </w:r>
    </w:p>
    <w:p>
      <w:pPr>
        <w:pStyle w:val="Normal"/>
        <w:jc w:val="both"/>
        <w:rPr/>
      </w:pPr>
      <w:r>
        <w:rPr>
          <w:b/>
          <w:caps/>
        </w:rPr>
        <w:t>Sounáležitost</w:t>
      </w:r>
      <w:r>
        <w:rPr>
          <w:b/>
        </w:rPr>
        <w:t xml:space="preserve"> </w:t>
      </w:r>
      <w:r>
        <w:rPr/>
        <w:t xml:space="preserve">(péče o volnou přírodu, sebevýchova, úcta k životu, mezilidské vztah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cta k životu celé křehké planety Země není jen záležitostí pragmaticky uvažujícího rozumu, nýbrž také otázkou citu, pokory a dobré i silné vůle. Svoji odpovědnost za současný i budoucí stav životního prostředí musíme přijmout a projevovat každodenními skutky, kterými dokážeme sami sobě, že to například s přehodnocením úrovně vlastní hmotné a energetické spotřeby myslíme opravdu váž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dy, mysleme na Zemi, ale začněme u sebe. Nejlépe však ihned, ještě dnes. A nebojme se, že takovým přístupem něco ztrácíme: odříkáním neztrácíme, odříkáním získáváme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erpáno z knihy Desatero domácí ekologie autorů Máchal, Vlašín, Smolíková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sectPr>
      <w:headerReference w:type="default" r:id="rId14"/>
      <w:footerReference w:type="default" r:id="rId15"/>
      <w:type w:val="nextPage"/>
      <w:pgSz w:w="11906" w:h="16838"/>
      <w:pgMar w:left="900" w:right="746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65151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512.9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,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400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503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40"/>
        <w:szCs w:val="40"/>
        <w:lang w:val="en-US" w:eastAsia="en-US"/>
      </w:rPr>
      <w:t>Pracovní list</w:t>
    </w:r>
    <w:r>
      <w:rPr>
        <w:rFonts w:cs="Arial" w:ascii="Arial" w:hAnsi="Arial"/>
        <w:sz w:val="20"/>
        <w:lang w:val="en-US" w:eastAsia="en-US"/>
      </w:rPr>
      <w:tab/>
      <w:tab/>
    </w:r>
    <w:r>
      <w:rPr>
        <w:rFonts w:cs="Arial" w:ascii="Arial" w:hAnsi="Arial"/>
      </w:rPr>
      <w:drawing>
        <wp:inline distT="0" distB="0" distL="0" distR="0">
          <wp:extent cx="567055" cy="250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46" r="-63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21:00Z</dcterms:created>
  <dc:creator>Jarek</dc:creator>
  <dc:description/>
  <cp:keywords/>
  <dc:language>en-US</dc:language>
  <cp:lastModifiedBy>holanek</cp:lastModifiedBy>
  <dcterms:modified xsi:type="dcterms:W3CDTF">2010-01-14T07:28:00Z</dcterms:modified>
  <cp:revision>4</cp:revision>
  <dc:subject/>
  <dc:title>Pracoval:</dc:title>
</cp:coreProperties>
</file>