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</w:r>
      <w:r>
        <w:rPr>
          <w:b/>
        </w:rPr>
        <w:t>Český jazyk – komunikační a slohová výcho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>Téma:</w:t>
        <w:tab/>
        <w:tab/>
        <w:tab/>
        <w:tab/>
      </w:r>
      <w:r>
        <w:rPr>
          <w:b/>
          <w:u w:val="single"/>
        </w:rPr>
        <w:t>Výta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otivační úvod: - připomenout, popř. seznámit žáky s existencí brožur zabývajících se přírodou Velké Bíteše a okolí: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Živočichové Velké Bíteše a okol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Rostlinstvo Velké Bíteše a okol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Přírodní poměry Velké Bíteš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Chráněná území v okolí Velké Bíteš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Netopýři Velké Bíteše a okol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Minerály Velké Bíteše a okolí</w:t>
      </w:r>
    </w:p>
    <w:p>
      <w:pPr>
        <w:pStyle w:val="Header"/>
        <w:tabs>
          <w:tab w:val="clear" w:pos="4536"/>
          <w:tab w:val="clear" w:pos="9072"/>
        </w:tabs>
        <w:ind w:firstLine="5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áce v hodině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- rozdělení se do skupin (podle své volby, náhodně podle barvy oblečení, podle vylosovaných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</w:t>
      </w:r>
      <w:r>
        <w:rPr/>
        <w:t>kartiček atd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  <w:r>
        <w:rPr/>
        <w:t>- vylosování témat práce (podle nadepsaných lístků atd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  <w:r>
        <w:rPr/>
        <w:t>- vyzvednutí brožury Živočichové V. Bíteše a okolí a papírů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  <w:r>
        <w:rPr/>
        <w:t xml:space="preserve">- ve stanoveném časovém limitu zpracovat výtah z textu (hotový a pravopisně opravený text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přepsat na 2. stranu pracovního listu, uvést nadpis a slohový útvar – výta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a) Les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b) Vody a jejich okol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c) Rybní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d) Lidská sídla, zahrady a par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e) Pole, louky a pastvi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rozdělení práce ve skupině = role (karty rolí na 2. straně této metodiky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a) zapisovatel = zapisuje navržený text výtah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b) časoměřič = kontroluje čas, který máte pro práci stanovený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c) ilustrátor (malíř) = nakreslí ilustraci k textu, popř. vyhledá, nalepí obráz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d) kontrolor = průběžně kontroluje plnění zadaných úkolů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</w:t>
      </w:r>
      <w:r>
        <w:rPr/>
        <w:t>e) člen = pomáhá všem spolupracovníkům ve skupině, především se podílí na zpracování výtah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  <w:r>
        <w:rPr/>
        <w:t>- prezentace zpracovaného výtahu spolužáků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a: Mgr. Renata Pohanková, 17. 11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  <w:hyperlink r:id="rId2">
        <w:r>
          <w:rPr>
            <w:rStyle w:val="InternetLink"/>
          </w:rPr>
          <w:t>www.rvp.cz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/>
        <w:t xml:space="preserve">brožura Živočichové V. Bíteše a okolí vydaná ZŠ Sadová 579, Velká Bíteš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6630</wp:posOffset>
            </wp:positionH>
            <wp:positionV relativeFrom="paragraph">
              <wp:posOffset>-9514840</wp:posOffset>
            </wp:positionV>
            <wp:extent cx="7484745" cy="9829165"/>
            <wp:effectExtent l="0" t="0" r="0" b="0"/>
            <wp:wrapTight wrapText="bothSides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74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etodický list – začlenění EVVO do předmětů</w:t>
      <w:tab/>
      <w:t>ZŠ Velká Bíte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p.cz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holanek</cp:lastModifiedBy>
  <dcterms:modified xsi:type="dcterms:W3CDTF">2009-12-03T09:17:00Z</dcterms:modified>
  <cp:revision>16</cp:revision>
  <dc:subject/>
  <dc:title/>
</cp:coreProperties>
</file>