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Předmět (oblast):</w:t>
        <w:tab/>
        <w:tab/>
        <w:t>Dějepis 7. roční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éma:</w:t>
        <w:tab/>
        <w:tab/>
        <w:tab/>
        <w:tab/>
        <w:t>Srovnávání zemědělství ve Starověkém Římě a v Itáli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růřezové téma:</w:t>
        <w:tab/>
        <w:tab/>
        <w:t>EV</w:t>
        <w:tab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pis začlenění  do předmětu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a základě poznatků učiva o povrchu a přírodních poměrech Starověkého Říma, žáci srovnávají zemědělství současnosti a minulosti. Informace zapisují do pracovního listu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ýstupem je pracovní lis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íl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Zpracovávání informací a zapisování do pracovního listu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řídění a porovnávání informac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élka trvání:  2 hodin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ezipředmětové vztahy: dějepis, zeměpis, přírodopi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adání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 Z předloženého textu vyhledej informace o zemědělství Starověkého Říma a srovnej je se současnost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 Poznatky zapiš do pracovního listu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 Nakresli, některé plodiny nebo si na příští hodinu dones jejich obrázk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4. Posuď, jak se zemědělství změnilo oproti histori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5. Srovnej zemědělství z hlediska ekologického a napiš, které více ohrožuje životní prostředí a proč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6. V pracovním listu si přečti informace o agroturistice a vysvětli, co to j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7.  Na základě textu vyplň otázky do pracovního list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řipravila: Mgr. Jaroslava Cendelínová 26. 5. 200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užité zdroje:  </w:t>
      </w:r>
    </w:p>
    <w:p>
      <w:pPr>
        <w:pStyle w:val="Header"/>
        <w:tabs>
          <w:tab w:val="clear" w:pos="4536"/>
          <w:tab w:val="clear" w:pos="9072"/>
        </w:tabs>
        <w:rPr/>
      </w:pPr>
      <w:hyperlink r:id="rId2">
        <w:r>
          <w:rPr>
            <w:rStyle w:val="InternetLink"/>
          </w:rPr>
          <w:t>www.seznam.cz</w:t>
        </w:r>
      </w:hyperlink>
    </w:p>
    <w:p>
      <w:pPr>
        <w:pStyle w:val="Header"/>
        <w:tabs>
          <w:tab w:val="clear" w:pos="4536"/>
          <w:tab w:val="clear" w:pos="9072"/>
        </w:tabs>
        <w:rPr/>
      </w:pPr>
      <w:r>
        <w:rPr/>
        <w:t>Starověké civilizac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Školní atlas světa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91" w:right="1191" w:gutter="0" w:header="709" w:top="1191" w:footer="46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76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</w:rPr>
      <w:t>Vzniklo v rámci projektu Příroda kolem nás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/>
    </w:pPr>
    <w:r>
      <w:rPr>
        <w:rFonts w:eastAsia="Arial" w:cs="Arial" w:ascii="Arial" w:hAnsi="Arial"/>
        <w:bCs/>
        <w:sz w:val="16"/>
      </w:rPr>
      <w:t xml:space="preserve"> </w:t>
    </w:r>
    <w:r>
      <w:rPr>
        <w:rFonts w:cs="Arial" w:ascii="Arial" w:hAnsi="Arial"/>
        <w:bCs/>
        <w:sz w:val="14"/>
        <w:szCs w:val="14"/>
      </w:rPr>
      <w:t xml:space="preserve">podpořeného Ministerstvem školství, mládeže a tělovýchovy v rámci rozvojového programu 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4"/>
        <w:szCs w:val="14"/>
      </w:rPr>
    </w:pPr>
    <w:r>
      <w:rPr>
        <w:rFonts w:cs="Arial" w:ascii="Arial" w:hAnsi="Arial"/>
        <w:bCs/>
        <w:sz w:val="14"/>
        <w:szCs w:val="14"/>
      </w:rPr>
      <w:t xml:space="preserve">Podpora environmentálního vzdělávání výchovy a osvěty (EVVO) </w:t>
    </w:r>
  </w:p>
  <w:p>
    <w:pPr>
      <w:pStyle w:val="Footer"/>
      <w:jc w:val="center"/>
      <w:rPr>
        <w:rFonts w:ascii="Arial" w:hAnsi="Arial" w:cs="Arial"/>
        <w:bCs/>
        <w:sz w:val="14"/>
        <w:szCs w:val="14"/>
      </w:rPr>
    </w:pPr>
    <w:r>
      <w:rPr>
        <w:rFonts w:cs="Arial" w:ascii="Arial" w:hAnsi="Arial"/>
        <w:bCs/>
        <w:sz w:val="14"/>
        <w:szCs w:val="14"/>
      </w:rPr>
      <w:t>ve školách v roce 200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476.95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32"/>
        <w:szCs w:val="32"/>
      </w:rPr>
      <w:t>Metodický list</w:t>
    </w:r>
    <w:r>
      <w:rPr>
        <w:rFonts w:cs="Arial" w:ascii="Arial" w:hAnsi="Arial"/>
      </w:rPr>
      <w:t xml:space="preserve"> – začlenění EVVO do předmětů</w:t>
      <w:tab/>
      <w:t>ZŠ Velká Bíteš</w:t>
    </w:r>
    <w:r>
      <w:rPr>
        <w:rFonts w:cs="Arial" w:ascii="Arial" w:hAnsi="Arial"/>
      </w:rPr>
      <w:drawing>
        <wp:inline distT="0" distB="0" distL="0" distR="0">
          <wp:extent cx="558165" cy="2432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6" r="-2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58165" cy="243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znam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2:04:00Z</dcterms:created>
  <dc:creator>Jarek</dc:creator>
  <dc:description/>
  <cp:keywords/>
  <dc:language>en-US</dc:language>
  <cp:lastModifiedBy>holanek</cp:lastModifiedBy>
  <dcterms:modified xsi:type="dcterms:W3CDTF">2009-12-03T08:46:00Z</dcterms:modified>
  <cp:revision>15</cp:revision>
  <dc:subject/>
  <dc:title/>
</cp:coreProperties>
</file>