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  <w:t>Zeměpis 9. roční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:</w:t>
        <w:tab/>
        <w:tab/>
        <w:tab/>
        <w:tab/>
        <w:t>Globální problémy lidst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ůřezové téma:</w:t>
        <w:tab/>
        <w:tab/>
        <w:t>EV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opis začlenění  do předmětu: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pracování a vyhledání informací, podle témat, které si žáci vybral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ýstupem bude zpracovaný poster formátu A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élka trvání 3 hodi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Mezipředmětové vztahy:</w:t>
      </w:r>
      <w:r>
        <w:rPr/>
        <w:t xml:space="preserve"> D, Z, Př, Ch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Cíl:</w:t>
      </w:r>
      <w:r>
        <w:rPr/>
        <w:t xml:space="preserve"> Shromažďování, třídění informací. Vyhledávání geografických oblastí na mapě. Vytvoření vlastního názor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dání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Úvodní motivace:  Powerpointová prezentace  Globální problémy lidstv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Vysvětlení pojmu globální problémy lidst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Úkol: Na základě prezentace společně se spolužákem vymysli, další problémy, které se týkají lidstva na Ze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Rozdělení do skupinek a zadání témat ke zpracová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Shromažďování informací a obrázků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 Vytváření poster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 Najít možná řešení tohoto problém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můcky: atlas, encyklopedie, internet, odborná literatu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ipravila: Mgr. Cendelínová Jaroslava 23. 10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žité zdroje:  </w:t>
      </w:r>
    </w:p>
    <w:p>
      <w:pPr>
        <w:pStyle w:val="Header"/>
        <w:tabs>
          <w:tab w:val="clear" w:pos="4536"/>
          <w:tab w:val="clear" w:pos="9072"/>
        </w:tabs>
        <w:rPr/>
      </w:pPr>
      <w:hyperlink r:id="rId2">
        <w:r>
          <w:rPr>
            <w:rStyle w:val="InternetLink"/>
          </w:rPr>
          <w:t>www.seznam.cz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  <w:t>Zeměpis pro život, nakladatelství České geografické společnosti</w:t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znam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36:00Z</dcterms:created>
  <dc:creator>Jarek</dc:creator>
  <dc:description/>
  <cp:keywords/>
  <dc:language>en-US</dc:language>
  <cp:lastModifiedBy>holanek</cp:lastModifiedBy>
  <dcterms:modified xsi:type="dcterms:W3CDTF">2009-12-03T08:47:00Z</dcterms:modified>
  <cp:revision>6</cp:revision>
  <dc:subject/>
  <dc:title>Předmět (oblast):</dc:title>
</cp:coreProperties>
</file>