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ředmět (oblast):</w:t>
        <w:tab/>
        <w:tab/>
        <w:t>Český jazy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éma:</w:t>
        <w:tab/>
        <w:tab/>
        <w:tab/>
        <w:tab/>
        <w:t>Literatura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/>
        </w:rPr>
      </w:pPr>
      <w:r>
        <w:rPr>
          <w:b/>
          <w:caps/>
        </w:rPr>
        <w:t>využití ekologické čítanky ve výuce ČJ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Učebnice Ekologická čítanka - Dejmalová, Peterka, Fortuna 2001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o výuky na základních školách lze zařadit například tyto ukázk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Bible: Budování města a věže – str. 17</w:t>
        <w:tab/>
        <w:t>8. roč. – Bible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K. J. Erben: Vrba – str. 29</w:t>
        <w:tab/>
        <w:t>7. roč. – balady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J. Čep: Bouře – str. 36</w:t>
        <w:tab/>
        <w:t>9. roč. – literatura 20. stol.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K. Čapek: Válka s mloky – str. 73</w:t>
        <w:tab/>
        <w:t xml:space="preserve">9. roč. – literatura 20. stol. 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L. Pavlát: O konci světa – str. 77</w:t>
        <w:tab/>
        <w:t>6. roč. – báje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J. Skácel: Modlitba za vodu – str. 80</w:t>
        <w:tab/>
        <w:t>9. roč. – literatura 20. stol.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 xml:space="preserve">J. Seifert: Píseň velryb – str. 82 </w:t>
        <w:tab/>
        <w:t>9. roč. – literatura 20. stol.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K. H. Mácha: Máj – str. 87</w:t>
        <w:tab/>
        <w:t>8. roč. – literatura 19. stol.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J. Deml: Moji přátelé – str. 91</w:t>
        <w:tab/>
        <w:t>8. roč. – regionální literatura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F. Halas: Já se tam vrátím – str. 92</w:t>
        <w:tab/>
        <w:t>8. roč. – sloh (líčení)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J. Prévert: Jak namalovat portrét ptáka – str. 97</w:t>
        <w:tab/>
        <w:t>7. roč. – poezie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S. K. Neumann: Tam, kde město počíná – str. 103</w:t>
        <w:tab/>
        <w:t>7. roč. – poezie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F. Hrubín: Každou vteřinu – str.104</w:t>
        <w:tab/>
        <w:t>7. roč. – poezie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J. Vágner – N. Schneiderová: Lev není králem zvířat – str. 138</w:t>
        <w:tab/>
        <w:t>7. roč. – sloh (popis)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J. Heller: Výklad prvních kapitol Bible – str. 145</w:t>
        <w:tab/>
        <w:t>8. roč. – Bible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J. Velek: Čas čápů – str. 160</w:t>
        <w:tab/>
        <w:t>9. roč. – sloh (public. útvary)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  <w:t>Deklarace práv budoucích generací – str. 164</w:t>
        <w:tab/>
        <w:t>Z, Ov – globální problémy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lineRule="auto" w:line="27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řipravil: Mgr. Markéta Velebová  26. 10. 20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žité zdroje: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kologická čítanka - Dejmalová, Peterka, Fortuna 200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4"/>
        <w:szCs w:val="14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32"/>
        <w:szCs w:val="32"/>
      </w:rPr>
      <w:t>Metodický list</w:t>
    </w:r>
    <w:r>
      <w:rPr>
        <w:rFonts w:cs="Arial" w:ascii="Arial" w:hAnsi="Arial"/>
      </w:rPr>
      <w:t xml:space="preserve"> – začlenění EVVO do předmětů</w:t>
      <w:tab/>
      <w:t>ZŠ Velká Bíteš</w:t>
    </w:r>
    <w:r>
      <w:rPr>
        <w:rFonts w:cs="Arial" w:ascii="Arial" w:hAnsi="Arial"/>
      </w:rPr>
      <w:drawing>
        <wp:inline distT="0" distB="0" distL="0" distR="0">
          <wp:extent cx="558165" cy="2432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ivaldi" w:hAnsi="Vivaldi" w:cs="Vivald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ivaldi" w:hAnsi="Vivaldi" w:cs="Vivald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40:00Z</dcterms:created>
  <dc:creator>Jarek</dc:creator>
  <dc:description/>
  <cp:keywords/>
  <dc:language>en-US</dc:language>
  <cp:lastModifiedBy>Veleba</cp:lastModifiedBy>
  <dcterms:modified xsi:type="dcterms:W3CDTF">2009-12-01T22:40:00Z</dcterms:modified>
  <cp:revision>2</cp:revision>
  <dc:subject/>
  <dc:title/>
</cp:coreProperties>
</file>