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dmět: </w:t>
        <w:tab/>
        <w:t>Dějepis 7. roční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éma: </w:t>
        <w:tab/>
        <w:t>Zemědělství ve Starověkém Řím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  a)  Napiš, které zemědělské plodiny se pěstovaly ve Starověkém Římě a které nástroje se k tomu používal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) Napiš, které zemědělské plodiny se pěstují v současné Itálii a které nástroje, k tomu používají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) Které plodiny se v Itálii pěstují od nejstarších dob, nakresli jejich obrázek nebo na příští hodinu obrázek done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) Napiš jaký vliv mělo zemědělství (pastevectví) na krajinu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. Podle atlasu zjisti a zakresli, ve které části Itálie jsou nejpříhodnější podmínky pro zemědělstv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951480" cy="3489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3. Vysvětli co je agroturistika. K vysvětlení použij následující článek. </w:t>
      </w:r>
      <w:r>
        <w:rPr/>
        <w:t>Jaký vztah má agroturistika k životnímu prostředí?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bCs/>
          <w:sz w:val="18"/>
          <w:szCs w:val="18"/>
        </w:rPr>
        <w:t>Agroturistika</w:t>
      </w:r>
      <w:r>
        <w:rPr>
          <w:sz w:val="18"/>
          <w:szCs w:val="18"/>
        </w:rPr>
        <w:t xml:space="preserve"> je způsob trávení volného času, jde o </w:t>
      </w:r>
      <w:hyperlink r:id="rId3">
        <w:r>
          <w:rPr>
            <w:rStyle w:val="InternetLink"/>
            <w:color w:val="000000"/>
            <w:sz w:val="18"/>
            <w:szCs w:val="18"/>
          </w:rPr>
          <w:t>turistiku</w:t>
        </w:r>
      </w:hyperlink>
      <w:r>
        <w:rPr>
          <w:sz w:val="18"/>
          <w:szCs w:val="18"/>
        </w:rPr>
        <w:t xml:space="preserve">, v typických venkovských podmínkách, někdy i spojenou s dobrovolnou, neplacenou prací v </w:t>
      </w:r>
      <w:hyperlink r:id="rId4">
        <w:r>
          <w:rPr>
            <w:rStyle w:val="InternetLink"/>
            <w:color w:val="000000"/>
            <w:sz w:val="18"/>
            <w:szCs w:val="18"/>
          </w:rPr>
          <w:t>zemědělství</w:t>
        </w:r>
      </w:hyperlink>
      <w:r>
        <w:rPr>
          <w:sz w:val="18"/>
          <w:szCs w:val="18"/>
        </w:rPr>
        <w:t xml:space="preserve"> na </w:t>
      </w:r>
      <w:hyperlink r:id="rId5">
        <w:r>
          <w:rPr>
            <w:rStyle w:val="InternetLink"/>
            <w:color w:val="000000"/>
            <w:sz w:val="18"/>
            <w:szCs w:val="18"/>
          </w:rPr>
          <w:t>venkově</w:t>
        </w:r>
      </w:hyperlink>
      <w:r>
        <w:rPr>
          <w:sz w:val="18"/>
          <w:szCs w:val="18"/>
        </w:rPr>
        <w:t xml:space="preserve"> (která může být spojena s pokrytím části nákladů na pobyt) , nebo napodobováním tradičních (nebo současných) venkovských prací a zvyků. Smyslem je poznání života zemědělců a venkova, blízký kontakt s zvířaty, zemědělskými plodinami, zlepšení vztahu k půdě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>Agroturistika má dnes přesná pravidla a počítá jen se zemědělci, kteří na svém pozemku nabízejí hostům ubytování a stravu z vlastních zdrojů. Důvodem ke změně využívání půdy tímto způsobem byla především poválečná zemědělská krize, která přinutila zemědělce, aby hledali nové možnosti výdělku. Důraz na bioprodukty byl zase vyvolán systémem státních a později i evropských dotací, které vyžadovaly, aby se půda nadále využívala. V roce 2001 existovalo v Itálii už 10 tisíc agroturistických zařízení, z toho přes dva tisíce právě v Toskánsku, kde se v následujících letech jejich počet ještě zvýšil. A tak se typický toskánský statek, casale, nakonec stal skoro symbolem pro několikadenní pobyt rodin v přírodě. V souvislosti s rostoucí poptávkou se samozřejmě rozšířila i kvalita nabídky. Dnešní agroturistika může často zahrnovat až přepychové venkovské ubytování, se starožitným nábytkem a bazény.</w:t>
        <w:br/>
        <w:t>Móda bioproduktů se v Itálii propojila s bohatou škálou regionálních specialit. Každý kraj a někdy i poměrně blízká městečka se navzájem odlišují svou kuchyní a kulinářskou tradicí. Italové si na svůj jídelníček velmi potrpí a pro dobré jídlo rádi obětují i mnoho kilometrů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Napiš své nápady, jak si představuješ agroturistiku v Č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Vylušti následující křížov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279775" cy="1292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s.wikipedia.org/wiki/Turistika" TargetMode="External"/><Relationship Id="rId4" Type="http://schemas.openxmlformats.org/officeDocument/2006/relationships/hyperlink" Target="http://cs.wikipedia.org/wiki/Zem&#283;d&#283;lstv&#237;" TargetMode="External"/><Relationship Id="rId5" Type="http://schemas.openxmlformats.org/officeDocument/2006/relationships/hyperlink" Target="http://cs.wikipedia.org/wiki/Venkov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32:00Z</dcterms:created>
  <dc:creator>Jarek</dc:creator>
  <dc:description/>
  <cp:keywords/>
  <dc:language>en-US</dc:language>
  <cp:lastModifiedBy>holanek</cp:lastModifiedBy>
  <dcterms:modified xsi:type="dcterms:W3CDTF">2009-12-03T08:28:00Z</dcterms:modified>
  <cp:revision>6</cp:revision>
  <dc:subject/>
  <dc:title>Pracoval:</dc:title>
</cp:coreProperties>
</file>