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ředmět (oblast):</w:t>
        <w:tab/>
        <w:tab/>
      </w:r>
    </w:p>
    <w:p>
      <w:pPr>
        <w:pStyle w:val="Normal"/>
        <w:jc w:val="both"/>
        <w:rPr/>
      </w:pPr>
      <w:r>
        <w:rPr/>
        <w:t>Téma:</w:t>
        <w:tab/>
        <w:tab/>
        <w:tab/>
        <w:tab/>
      </w:r>
      <w:r>
        <w:rPr>
          <w:b/>
        </w:rPr>
        <w:t>Projektový den „Na návštěvě v lese“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Motivace:</w:t>
      </w:r>
      <w:r>
        <w:rPr/>
        <w:t xml:space="preserve"> vyjdeme si dnes spolu na návštěvu do lesa (CD se zvuky lesa a děti se pomalu přesunou z lavic na kobere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RA</w:t>
      </w:r>
      <w:r>
        <w:rPr/>
        <w:t xml:space="preserve"> – krok vpřed udělá ten, </w:t>
      </w:r>
    </w:p>
    <w:p>
      <w:pPr>
        <w:pStyle w:val="Normal"/>
        <w:jc w:val="both"/>
        <w:rPr/>
      </w:pPr>
      <w:r>
        <w:rPr/>
        <w:t xml:space="preserve">1.kdo rád chodí do lesa </w:t>
      </w:r>
    </w:p>
    <w:p>
      <w:pPr>
        <w:pStyle w:val="Normal"/>
        <w:jc w:val="both"/>
        <w:rPr/>
      </w:pPr>
      <w:r>
        <w:rPr/>
        <w:t>2. kdo v lese viděl nějakého lesního živočicha</w:t>
      </w:r>
    </w:p>
    <w:p>
      <w:pPr>
        <w:pStyle w:val="Normal"/>
        <w:jc w:val="both"/>
        <w:rPr/>
      </w:pPr>
      <w:r>
        <w:rPr/>
        <w:t xml:space="preserve">3. kdo sbírá lesní plody at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díme v kruhu</w:t>
      </w:r>
      <w:r>
        <w:rPr/>
        <w:t xml:space="preserve"> na koberci a každý řekne jedno slovo, které ho napadne, když se řekne les: liška, smrk, houby… když se vystřídají všichni, přesvědčíme se, jak jsme byli pozorní. Každý musí na někoho ukázat a říct, jaké slovo vymyslel (např. Jana: Karin řekla borůvky, Karin: Petr řekl borovice, Petr: Michal řekl studánka…) pokračujeme, dokud se všichni nevystřídají.</w:t>
      </w:r>
    </w:p>
    <w:p>
      <w:pPr>
        <w:pStyle w:val="Normal"/>
        <w:jc w:val="both"/>
        <w:rPr/>
      </w:pPr>
      <w:r>
        <w:rPr/>
        <w:t>Obměna</w:t>
      </w:r>
    </w:p>
    <w:p>
      <w:pPr>
        <w:pStyle w:val="Normal"/>
        <w:jc w:val="both"/>
        <w:rPr/>
      </w:pPr>
      <w:r>
        <w:rPr/>
        <w:t>Sedíme v kruhu, první žák řekne slovo, druhý ho zopakuje a přidá další, třetí zopakuje první dvě a pokračuje (např. lesník, lesník šiška, lesník šiška jezevec at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rainstorming</w:t>
      </w:r>
      <w:r>
        <w:rPr/>
        <w:t>: na velký balicí papír zaznamenává učitel fixem vše, co děti napadne, když se řekne les ( můžeme psát dva sloupečky, jeden pozitivní a druhý negativní věc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loh:</w:t>
      </w:r>
    </w:p>
    <w:p>
      <w:pPr>
        <w:pStyle w:val="Normal"/>
        <w:jc w:val="both"/>
        <w:rPr/>
      </w:pPr>
      <w:r>
        <w:rPr/>
        <w:t xml:space="preserve">1. v kroužku na koberci vymýšlíme </w:t>
      </w:r>
      <w:r>
        <w:rPr>
          <w:b/>
        </w:rPr>
        <w:t>pohádku</w:t>
      </w:r>
      <w:r>
        <w:rPr/>
        <w:t xml:space="preserve"> (příběh, vyprávění, u starších dětí i odborný text – co víme z hodin, encyklopedií, internetu) o lese. Každý žák vymyslí jednu větu a pokračuje další 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malované čtení</w:t>
      </w:r>
      <w:r>
        <w:rPr/>
        <w:t xml:space="preserve"> – vytváříme příběh s lesní tematikou, místo některých slov kreslíme obrázky. Pěkné práce můžeme nabídnout ke čtení mladším spolužákům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tvoř příběh podle obrázků</w:t>
      </w:r>
      <w:r>
        <w:rPr/>
        <w:t xml:space="preserve"> (učitel postupně ukazuje žákům obrázky a oni píší text, výborné je, když obrázky spolu nijak nesouvisejí např. lesní mýtina zrcadlo mořský koník, hřib satan…)</w:t>
      </w:r>
    </w:p>
    <w:p>
      <w:pPr>
        <w:pStyle w:val="Normal"/>
        <w:jc w:val="both"/>
        <w:rPr/>
      </w:pPr>
      <w:r>
        <w:rPr/>
        <w:t xml:space="preserve">4. vyprávění </w:t>
      </w:r>
      <w:r>
        <w:rPr>
          <w:b/>
        </w:rPr>
        <w:t>Co jsem zažil v lese</w:t>
      </w:r>
      <w:r>
        <w:rPr/>
        <w:t xml:space="preserve"> a jak to bylo dál (mohu vyprávět svůj příběh nebo příběh bez konce a polužáci navrhují, jak by mohl příběh pokračovat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popis</w:t>
      </w:r>
      <w:r>
        <w:rPr/>
        <w:t xml:space="preserve"> lesní živočich, rostlina, hájovna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Čtení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ásničky – přednes, zpaměti, rýmy… vymyslet vlastní básničk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hádky, příběhy, texty – seznámení se zajímavými knihami o lese, přírodě, čtení ukáz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Český jazyk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druhy vět</w:t>
      </w:r>
      <w:r>
        <w:rPr/>
        <w:t xml:space="preserve"> ( urči, o jaké druhy vět se jedná, doplň znaménko; vymysli větu O,P,R,T) věty na téma les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vzorce souvětí</w:t>
      </w:r>
      <w:r>
        <w:rPr/>
        <w:t xml:space="preserve"> (urči vzorce souvětí; vymysli věty podle těchto vzorců souvětí) vše na téma les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diktáty a doplňující cvičení</w:t>
      </w:r>
      <w:r>
        <w:rPr/>
        <w:t xml:space="preserve"> ( opakování a procvičování učiva – párové souhlásky, vyjmenovaná slova…)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slovní druhy</w:t>
      </w:r>
      <w:r>
        <w:rPr/>
        <w:t xml:space="preserve"> (nad text nadepiš číslovkou, o který slovní druh se jedná)</w:t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 podstatná jména</w:t>
      </w:r>
      <w:r>
        <w:rPr/>
        <w:t xml:space="preserve"> (např. v lese, s veverkou, myslivci… urči rod, vzor, číslo a pád)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slovesa</w:t>
      </w:r>
      <w:r>
        <w:rPr/>
        <w:t xml:space="preserve"> (např. kácí, budeme sbírat, šuměly…urči osobu, číslo, čas)</w:t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</w:rPr>
        <w:t>kořen, předpona přípona</w:t>
      </w:r>
      <w:r>
        <w:rPr/>
        <w:t xml:space="preserve"> (do skupin kořen les a vymysli co nejvíce slov s tímto kořenem – lesník, lesíček, zálesák, prales…)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synonyma a opozita, slova nadřazená podřazená souřadná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tematika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slovní úlohy</w:t>
      </w:r>
      <w:r>
        <w:rPr/>
        <w:t xml:space="preserve"> s lesní tématikou 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matematická pohádka</w:t>
      </w:r>
      <w:r>
        <w:rPr/>
        <w:t xml:space="preserve"> (učitel vypráví pohádku z lesa a žáci zaznamenávají všechna čísla, která uslyší, nakonec je sečtou)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lesní omalovánky</w:t>
      </w:r>
      <w:r>
        <w:rPr/>
        <w:t xml:space="preserve">  (vybarvovačka plná příkladů k procvičování a opakování učiva)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 xml:space="preserve">houbaři </w:t>
      </w:r>
      <w:r>
        <w:rPr/>
        <w:t>( po třídě nebo i chodbě jsou rozmístěny různé matematické úkoly – houby, žáci je plní – sbírají houby, nakonec vyhlásíme nejlepšího houbaře)</w:t>
      </w:r>
    </w:p>
    <w:p>
      <w:pPr>
        <w:pStyle w:val="Normal"/>
        <w:jc w:val="both"/>
        <w:rPr/>
      </w:pPr>
      <w:r>
        <w:rPr/>
        <w:t xml:space="preserve">5. ve třídě visí </w:t>
      </w:r>
      <w:r>
        <w:rPr>
          <w:b/>
        </w:rPr>
        <w:t>strom plný šišek</w:t>
      </w:r>
      <w:r>
        <w:rPr/>
        <w:t xml:space="preserve">, v každé šišce je matematický úkol, čím výš je šiška, tím je úkol náročnějš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udební výchova</w:t>
      </w:r>
      <w:r>
        <w:rPr/>
        <w:t xml:space="preserve"> – poslech CD se zvuky lesa – poznávání zvuků ptáků, živočichů…, písničky (např. Já do lesa nepojedu, Žežulička, Hajný je lesa pán…), rytmická cvičení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tvarná výchova</w:t>
      </w:r>
      <w:r>
        <w:rPr/>
        <w:t xml:space="preserve"> – malba temperou – lesní živočich, koláž – les, kolorovaná kresba – takto ano x takto 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acovní činnosti</w:t>
      </w:r>
      <w:r>
        <w:rPr/>
        <w:t xml:space="preserve"> – les – stříhání, lepení (práce s kartonem a drobným materiálem), přírodniny – navlékání, propichování, lepení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ělesná výchova</w:t>
      </w:r>
      <w:r>
        <w:rPr/>
        <w:t xml:space="preserve"> – Sněhurka a sedm trpaslíků (v tělocvičně nebo na hřišti je sedm stanovišť, kde žáci plní různé úkoly – opičí dráha, přeskoky přes švihadlo …)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Připravila: Mgr. Šárka Topinková  2. 11. 20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4"/>
        <w:szCs w:val="14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" w:ascii="Arial" w:hAnsi="Arial"/>
        <w:bCs/>
        <w:sz w:val="14"/>
        <w:szCs w:val="14"/>
      </w:rPr>
      <w:t xml:space="preserve">Podpora environmentálního vzděláván, výchovy a osvěty (EVVO) </w:t>
    </w:r>
  </w:p>
  <w:p>
    <w:pPr>
      <w:pStyle w:val="Footer"/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32"/>
        <w:szCs w:val="32"/>
      </w:rPr>
      <w:t>Metodický list</w:t>
    </w:r>
    <w:r>
      <w:rPr>
        <w:rFonts w:cs="Arial" w:ascii="Arial" w:hAnsi="Arial"/>
      </w:rPr>
      <w:t xml:space="preserve"> – začlenění EVVO do předmětů</w:t>
      <w:tab/>
      <w:t>ZŠ Velká Bíteš</w:t>
    </w:r>
    <w:r>
      <w:rPr>
        <w:rFonts w:cs="Arial" w:ascii="Arial" w:hAnsi="Arial"/>
      </w:rPr>
      <w:drawing>
        <wp:inline distT="0" distB="0" distL="0" distR="0">
          <wp:extent cx="558165" cy="2432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04:00Z</dcterms:created>
  <dc:creator>Jarek</dc:creator>
  <dc:description/>
  <cp:keywords/>
  <dc:language>en-US</dc:language>
  <cp:lastModifiedBy>holanek</cp:lastModifiedBy>
  <dcterms:modified xsi:type="dcterms:W3CDTF">2009-12-03T09:31:00Z</dcterms:modified>
  <cp:revision>16</cp:revision>
  <dc:subject/>
  <dc:title/>
</cp:coreProperties>
</file>