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Pracoval:</w:t>
        <w:tab/>
        <w:tab/>
        <w:t xml:space="preserve">                        Spolupracoval/li:</w:t>
        <w:tab/>
        <w:tab/>
        <w:t xml:space="preserve">                          Datum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7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 xml:space="preserve">Předmět: </w:t>
        <w:tab/>
      </w:r>
      <w:r>
        <w:rPr>
          <w:b/>
        </w:rPr>
        <w:t>český jazyk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/>
        <w:t xml:space="preserve">Téma: </w:t>
        <w:tab/>
        <w:tab/>
      </w:r>
      <w:r>
        <w:rPr>
          <w:b/>
          <w:u w:val="single"/>
        </w:rPr>
        <w:t xml:space="preserve">Obohacování slovní zásoby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adání:</w:t>
        <w:tab/>
        <w:t>1. Poslechni si diktá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. V diktátě doplň/vyber správné hlásky a vyznač interpunk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V_znam přírod_</w:t>
      </w:r>
    </w:p>
    <w:p>
      <w:pPr>
        <w:pStyle w:val="Normal"/>
        <w:spacing w:lineRule="auto" w:line="360"/>
        <w:rPr/>
      </w:pPr>
      <w:r>
        <w:rPr/>
        <w:t>L_dé se již sm_řil_ s/z tím že jsou neodm_sl_telnou součástí prostředí plného techn_ck_ch obě/jevů a v_možeností které slouž_ l_dstvu že je každoden/nně doprovází_ hluk prašnost</w:t>
      </w:r>
    </w:p>
    <w:p>
      <w:pPr>
        <w:pStyle w:val="Normal"/>
        <w:spacing w:lineRule="auto" w:line="360"/>
        <w:rPr/>
      </w:pPr>
      <w:r>
        <w:rPr/>
        <w:t xml:space="preserve">a přel_dněnost velkomě……ké zástavb_. S/Z této každoden/nní s_tuace samozřejmě/mně hledají ú/ůnik a proto při každé nejbl_......í příležitosti v_hledávají přírodu. </w:t>
      </w:r>
    </w:p>
    <w:p>
      <w:pPr>
        <w:pStyle w:val="Normal"/>
        <w:spacing w:lineRule="auto" w:line="360"/>
        <w:rPr/>
      </w:pPr>
      <w:r>
        <w:rPr/>
        <w:t>Přesto ale mú/ůžeme s/zpatřit jen málo s/z těch l_dí kteří dovedou obě/jev_t vú/ůni lesa a ran/nních mlh kteří se zaposlouchal_ do s/zpěvu ptáků  s/zpozoroval_ žabák_ na břez_ch třp_tíc_ch se vod kteří nepřehlédnou s/ztrouchnivěl_ pařes/z porostl_ mal_čk_m_ houb_čkam_.</w:t>
      </w:r>
    </w:p>
    <w:p>
      <w:pPr>
        <w:pStyle w:val="Normal"/>
        <w:spacing w:lineRule="auto" w:line="360"/>
        <w:rPr/>
      </w:pPr>
      <w:r>
        <w:rPr/>
        <w:t>Příroda opl_vá mno……tv_m tvarú/ů vú/ůní a zvukú/ů. Je jen na nás ab_chom toto nejen v_děl_</w:t>
      </w:r>
    </w:p>
    <w:p>
      <w:pPr>
        <w:pStyle w:val="Normal"/>
        <w:spacing w:lineRule="auto" w:line="360"/>
        <w:rPr/>
      </w:pPr>
      <w:r>
        <w:rPr/>
        <w:t>a sl_šel_ ale i chránil_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3. Roztřiď slova do těchto 3 skupin (podle způsobu vzniku):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odvozování, skládání, přejímání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                </w:t>
      </w:r>
      <w:r>
        <w:rPr>
          <w:i/>
        </w:rPr>
        <w:t>neodmyslitelný, technika, každodenně, situace, velkoměsto, houbička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4. Vymysli sousloví, která označují pojmy týkající se přírody: …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5. Vzpomeň si na zkratky, které označují pojmy týkající se přírody: 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 xml:space="preserve">6. V SSČ vyhledej význam slov cizího původu, použij je ve větách a najdi 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>pro ně vhodná česká synonyma: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 xml:space="preserve">a) </w:t>
      </w:r>
      <w:r>
        <w:rPr>
          <w:i/>
        </w:rPr>
        <w:t>enviromentální</w:t>
      </w:r>
      <w:r>
        <w:rPr/>
        <w:t xml:space="preserve"> =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 xml:space="preserve">b) </w:t>
      </w:r>
      <w:r>
        <w:rPr>
          <w:i/>
        </w:rPr>
        <w:t>kontaminace</w:t>
      </w:r>
      <w:r>
        <w:rPr/>
        <w:t xml:space="preserve"> =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 xml:space="preserve">c) </w:t>
      </w:r>
      <w:r>
        <w:rPr>
          <w:i/>
        </w:rPr>
        <w:t xml:space="preserve">humus </w:t>
      </w:r>
      <w:r>
        <w:rPr/>
        <w:t xml:space="preserve">=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 xml:space="preserve">d) </w:t>
      </w:r>
      <w:r>
        <w:rPr>
          <w:i/>
        </w:rPr>
        <w:t>recyklace</w:t>
      </w:r>
      <w:r>
        <w:rPr/>
        <w:t xml:space="preserve"> =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7. Vytvoř pětilístek na téma: obohacování slovní zásoby (téma – podstatné jmé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……………………………</w:t>
      </w:r>
      <w:r>
        <w:rPr/>
        <w:t>.       ………………………….. (2 příd. jmé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…………………………</w:t>
      </w:r>
      <w:r>
        <w:rPr/>
        <w:t>..           …………………..          ……………..(3 slove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……………</w:t>
      </w:r>
      <w:r>
        <w:rPr/>
        <w:t>.   ………………   …………………   ……………...(věta o 4 slove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……………………………</w:t>
      </w:r>
      <w:r>
        <w:rPr/>
        <w:t xml:space="preserve">.(1 podst. jm., synonymum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k úvodnímu podst. j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8. K těmto slovům vymysli personifikaci a přirovnání: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V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ML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PAŘEZ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9. Hraj si se slovy – vytvoř co nejdelší slabikový řetěz: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Např.: </w:t>
      </w:r>
      <w:r>
        <w:rPr>
          <w:i/>
        </w:rPr>
        <w:t>se-no/no-ra/ra-sa/sa-san-ka/ka-ras/ras-…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09" w:top="1191" w:footer="4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7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>Vzniklo v rámci projektu Příroda kolem nás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6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 xml:space="preserve">Podpora environmentálního vzdělávání výchovy a osvěty (EVVO) </w:t>
    </w:r>
  </w:p>
  <w:p>
    <w:pPr>
      <w:pStyle w:val="Foot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9177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1pt" to="476.95pt,15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lang w:val="en-US" w:eastAsia="en-US"/>
      </w:rPr>
      <w:t>Pracovní list</w:t>
    </w:r>
    <w:r>
      <w:rPr>
        <w:rFonts w:cs="Arial" w:ascii="Arial" w:hAnsi="Arial"/>
        <w:sz w:val="20"/>
        <w:lang w:val="en-US" w:eastAsia="en-US"/>
      </w:rPr>
      <w:tab/>
      <w:tab/>
    </w:r>
    <w:r>
      <w:rPr>
        <w:rFonts w:cs="Arial" w:ascii="Arial" w:hAnsi="Arial"/>
      </w:rPr>
      <w:t>ZŠ Velká Bíteš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2:12:00Z</dcterms:created>
  <dc:creator>Jarek</dc:creator>
  <dc:description/>
  <cp:keywords/>
  <dc:language>en-US</dc:language>
  <cp:lastModifiedBy>Renata Pohankova</cp:lastModifiedBy>
  <dcterms:modified xsi:type="dcterms:W3CDTF">2009-11-21T10:37:00Z</dcterms:modified>
  <cp:revision>11</cp:revision>
  <dc:subject/>
  <dc:title/>
</cp:coreProperties>
</file>