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Přírodopis, Seminář a praktika z P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  <w:t>Ochrana přírod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pis začlenění  do předmětu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yhledávání a zpracování informací o chráněných území region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ýstupem bude zpracovaný poster formátu A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yhledejte základní informace o vybraném chráněném území. Zpracujte podle osnovy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Název  a kategorie ChÚ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ůvod ochran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Geologi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Květen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Zvířen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Využití, management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Mapa územ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yhledejte vhodné obrázky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můcky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hráněná území ČR Jihlavsk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hráněná území ČR Brněnsk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ták Ch území okolí Velké Bíteš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tern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uristické map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sací potře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Připravil: Mgr. Pavel Holánek 9. 9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oužité zdroje: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hráněná území ČR Jihlavsko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hráněná území ČR Brněnsko, AOP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ták Chráněná území okolí Velké Bíteše, ZŠ Velká Bíteš 200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" w:ascii="Arial" w:hAnsi="Arial"/>
        <w:bCs/>
        <w:sz w:val="14"/>
        <w:szCs w:val="14"/>
      </w:rPr>
      <w:t xml:space="preserve">Podpora environmentálního vzděláván,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holanek</cp:lastModifiedBy>
  <dcterms:modified xsi:type="dcterms:W3CDTF">2009-11-18T14:14:00Z</dcterms:modified>
  <cp:revision>16</cp:revision>
  <dc:subject/>
  <dc:title/>
</cp:coreProperties>
</file>